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Приложение № 1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к постановлению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Ник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Приложение № 1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муниципальной программе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  <w:t xml:space="preserve">о целевых показателях (индикаторах)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tbl>
      <w:tblPr>
        <w:tblW w:w="151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3"/>
        <w:gridCol w:w="2554"/>
        <w:gridCol w:w="1134"/>
        <w:gridCol w:w="850"/>
        <w:gridCol w:w="850"/>
        <w:gridCol w:w="1276"/>
        <w:gridCol w:w="1134"/>
        <w:gridCol w:w="1559"/>
        <w:gridCol w:w="1418"/>
        <w:gridCol w:w="992"/>
        <w:gridCol w:w="850"/>
      </w:tblGrid>
      <w:tr>
        <w:trPr>
          <w:trHeight w:val="6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 xml:space="preserve">Задача, направленн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на достижение цели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Наименование целе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Ед. измерения</w:t>
            </w:r>
          </w:p>
        </w:tc>
        <w:tc>
          <w:tcPr>
            <w:tcW w:w="8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Значение целевого показателя (индикатора)</w:t>
            </w:r>
          </w:p>
        </w:tc>
      </w:tr>
      <w:tr>
        <w:trPr>
          <w:trHeight w:val="7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отчет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оценочное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Плановое</w:t>
            </w:r>
          </w:p>
        </w:tc>
      </w:tr>
      <w:tr>
        <w:trPr>
          <w:trHeight w:val="5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zh-CN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zh-CN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9"/>
                <w:szCs w:val="19"/>
                <w:lang w:eastAsia="zh-CN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025 год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</w:tr>
      <w:tr>
        <w:trPr>
          <w:trHeight w:val="11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овышение доступности качественного образования, соответствующего требованиям развития экономики района, современным потребностям общества и каждого гражданин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Доля школьников, которым предоставлена возможность обучаться в соответствии с основными современными требованиями, в общей численности шк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>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3,3</w:t>
            </w:r>
          </w:p>
        </w:tc>
      </w:tr>
      <w:tr>
        <w:trPr>
          <w:trHeight w:val="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Численность воспитанников, получающих дошкольное образование в муниципальных образовательных учрежде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200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  <w:t>2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sz w:val="19"/>
                <w:szCs w:val="19"/>
                <w:lang w:eastAsia="ru-RU"/>
              </w:rPr>
              <w:t>оздание условий для удовлетворения потребностей жителей Никольского района в получении дошкольного образова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роцент доступности дошкольного образования для детей в возрасте от 2 мес.  до 3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 охвата  детей в возрасте  от 3 до 7 лет программами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  <w:t>3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раннего развития детей в возрасте до 3 лет, реализация программы психоло</w:t>
              <w:softHyphen/>
              <w:t>го-педагогической, методической и консультативной помощи родителям детей, получающих дошкольное образование в семь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8"/>
              <w:shd w:fill="auto" w:val="clear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Численность воспитанников в возрасте до трех лет, посещаю</w:t>
              <w:softHyphen/>
              <w:t>щих  муниципальные организации, осуществляющие образо</w:t>
              <w:softHyphen/>
              <w:t>вательную деятельность по образовательным программам дошкольного образо</w:t>
              <w:softHyphen/>
              <w:t>вания, присмотр и у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00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услуг психолого-педагогической, методической и социальной помощи родителям (законным представителям) детей, а также гражданам, же</w:t>
              <w:softHyphen/>
              <w:t>лающим принять на воспитание в свои семьи детей, оставшихся без попечения родителей, в том числе с привлечением некоммерческих организаций нарастающим итогом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4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090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8"/>
              <w:shd w:fill="auto" w:val="clear"/>
              <w:spacing w:lineRule="auto" w:line="240" w:before="0" w:after="0"/>
              <w:jc w:val="left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Доля граждан, положительно оценивших качество услуг психолого-педагогической, методической и консультативной помощи, от общего числа об</w:t>
              <w:softHyphen/>
              <w:t>ратившихся за получением услуг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8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Доступность дошкольного образования для детей  в возрасте от полутора до 3 л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D1D1D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D1D1D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ar-SA"/>
              </w:rPr>
              <w:t>Доля воспитанников, которым предоставлена возможность обучаться в соответствии с основными требованиями к условиям реализации ООП ДО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D1D1D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D1D1D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Доля дошкольников, осваивающих основную образовательную программу дошкольного образования, соответствующую федеральному государственному образовательному станда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D1D1D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D1D1D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 – инвалидов, в общем количестве дошко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8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8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8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8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8,8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D1D1D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D1D1D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Доля детей – инвалидов в возрасте от 1,5 до 7 лет, охваченных дошкольным образованием, в общей численности детей-инвалидов  так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5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  <w:t>4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 CYR" w:ascii="Times New Roman" w:hAnsi="Times New Roman"/>
                <w:color w:val="000000"/>
                <w:sz w:val="19"/>
                <w:szCs w:val="19"/>
                <w:lang w:eastAsia="zh-CN"/>
              </w:rPr>
              <w:t>Развитие сети и инфраструктуры учреждений общего, специального и дополнительного образования детей для обеспечения доступности образовательных услуг и качественных условий обучения, независимо от территории проживания и возможностей здоровь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3,3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B0F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B0F0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оля детей-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-инвалидов школьн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B0F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B0F0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оля выпускников-инвалидов 9 и 11 классов, охваченных профориентационной работой, в общей численности выпускников-инвалидов так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5,0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B0F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B0F0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оля детей-инвалидов в возрасте от 5 до 18 лет, получающих дополнительное образование, в общей численности детей – инвалидов так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5,0</w:t>
            </w:r>
          </w:p>
        </w:tc>
      </w:tr>
      <w:tr>
        <w:trPr>
          <w:trHeight w:val="7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B0F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B0F0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B0F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B0F0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детей, охваченных образовательными программами дополнительного образования детей, в общей численности детей и молодежи в возрасте 5-18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9,9</w:t>
            </w:r>
          </w:p>
        </w:tc>
      </w:tr>
      <w:tr>
        <w:trPr>
          <w:trHeight w:val="17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B0F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B0F0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зданий общеобразовательных организаций, в которых выполнены мероприятия по благоустройству з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19"/>
                <w:szCs w:val="19"/>
                <w:lang w:eastAsia="ru-RU"/>
              </w:rPr>
              <w:t>Создание условий для сохранения и развития кадрового потенциала муниципальной системы образова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8</w:t>
            </w:r>
          </w:p>
        </w:tc>
      </w:tr>
      <w:tr>
        <w:trPr>
          <w:trHeight w:val="1959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19"/>
                <w:szCs w:val="19"/>
                <w:lang w:eastAsia="ru-RU"/>
              </w:rPr>
              <w:t>Создание качественных условий воспитания и обучения детей</w:t>
            </w:r>
          </w:p>
        </w:tc>
        <w:tc>
          <w:tcPr>
            <w:tcW w:w="255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Доля выпускников 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,9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,0</w:t>
            </w:r>
          </w:p>
        </w:tc>
      </w:tr>
      <w:tr>
        <w:trPr>
          <w:trHeight w:val="79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1D1D1D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D1D1D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Доля школьников, обучающихся по ФГОС, в общей численности шк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  <w:t>7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9"/>
                <w:szCs w:val="19"/>
                <w:lang w:eastAsia="ru-RU"/>
              </w:rPr>
              <w:t>Обеспечение эффективности расходования бюджетных средств и управления системой образования района, в том числе осуществление расходного обязательства по выплате заработной платы работникам муниципальных учреждени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Выполнение муниципального задания на оказание муниципальных услуг и выполнение работ муниципальными образовательными учреждениями района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а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19"/>
                <w:szCs w:val="19"/>
              </w:rPr>
              <w:t>Отношение объема просроченной кредиторской задолженности консолидированного бюджета муниципального района по заработной плате и начислениям на выплаты по оплате труда работникам муниципальных учрежд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D1D1D"/>
                <w:spacing w:val="-2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pacing w:val="-2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9"/>
                <w:szCs w:val="19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9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pacing w:val="-2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pacing w:val="-2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9"/>
                <w:szCs w:val="19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  <w:t>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9"/>
                <w:szCs w:val="19"/>
              </w:rPr>
              <w:t>Проведение мероприятий по программам спортивной подготовки дополнительного образования дете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личество обучающихся, осуществляющие программы спортивной под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5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Реализация регионального проекта «Успех каждого ребенка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(Создание новых мест в образовательных организациях различных типов для реализации дополнительных общеразвивающих программ всех направленностей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6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654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доля отдельных групп сотрудников, прошедших переподготовку (повышение квалификации) по программам (курсам, модулям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едагогические работники, в том числе наставники без педагогического образо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руководител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ивлекаемые специалисты, в том числе из предприятий реального сектора экономики, образовательные волонтеры и д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частие в региональных этапах всероссийских и международных мероприятиях различной направленности, в которых примут участие обучающиеся на новых места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число мероприятий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 них учас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регионального проекта «Цифровая образовательная сред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недрение целевой модели цифровой образовательной среды в общеобразовательных организациях и профессиональных образовательных организациях во всех субъектах Российской Федерации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щеобразовательных организаций, внедривших целевую мод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ифровой образовательной среды в образовательных организациях и профессиональных образовательных организациях во всех субъектах Российской Феде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6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71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5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5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щеобразовательных организаций, внедривших целевую модель цифровой образовательной среды  в отчетно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регионального проекта «Современная школ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здание (обновление) материально-технической базы для формирования у обучающихся современных технологических и гуманитарных навыков.  Создание материально-технической базы для реализации основных и дополнительных  общеобразовательных программ цифрового и гуманитарного профилей в общеобразовательных организациях, расположенных в сельской местности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осваивающих учебных предмет «Технология» на базе Центров образования цифрового и гуманитарного профилей «Точка 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8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8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834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осваивающих учебных предмет «Основы безопасности жизнедеятельности» на базе Центров образования цифрового и гуманитарного профилей «Точка 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40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осваивающих учебных предмет «Информатика» на базе Центров образования цифрового и гуманитарного профилей «Точка 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14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охваченных дополнительными общеобразовательными программами  на базе Центров образования цифрового и гуманитарного профилей «Точка 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7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746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занимающихся шахматами на постоянной основе,  на базе Центров образования цифрового и гуманитарного профилей «Точка 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80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человек, ежемесячно использующих инфраструктуру Центров образования цифрового и гуманитарного профилей «Точка роста» для дистанцион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400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человек, ежемесячно вовлеченных в программу социально-культурных компетен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400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роведенных на площадке Центров образования цифрового и гуманитарного профилей «Точка роста» социокультур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70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квалификации педагогов по предмету «Технология», 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квалификации иных сотрудников Центров образования цифрового и гуманитарного профилей «Точка роста», 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 и гуманитарного профи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4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в отчетном финансово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обеспечения образовательного процесса в части нераспространения новой коронавирусной инфекции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9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щеобразовательных организаций, в которых реализованы мероприятия по соблюдению санитарно-эпидемиологических требований в условиях распространения новой коронавирусной инфекции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-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Приложение № 2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к постановлению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Ник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Приложение 2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</w:r>
    </w:p>
    <w:tbl>
      <w:tblPr>
        <w:tblW w:w="160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2268"/>
        <w:gridCol w:w="851"/>
        <w:gridCol w:w="2410"/>
        <w:gridCol w:w="1842"/>
        <w:gridCol w:w="2410"/>
        <w:gridCol w:w="1559"/>
        <w:gridCol w:w="1418"/>
        <w:gridCol w:w="992"/>
        <w:gridCol w:w="851"/>
        <w:gridCol w:w="851"/>
      </w:tblGrid>
      <w:tr>
        <w:trPr>
          <w:trHeight w:val="600" w:hRule="atLeast"/>
        </w:trPr>
        <w:tc>
          <w:tcPr>
            <w:tcW w:w="16017" w:type="dxa"/>
            <w:gridSpan w:val="11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zh-CN"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zh-CN"/>
              </w:rPr>
              <w:t xml:space="preserve">о порядке сбора информации и методике расчета целевых показателей </w:t>
            </w:r>
          </w:p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zh-CN"/>
              </w:rPr>
              <w:t>муниципальной программы</w:t>
            </w:r>
          </w:p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Наименование целевого показателя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Ед. изм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пределение целевого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я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ременные характеристики целевого показателя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лгоритм формирования (формула) показателя и методические пояснения к целевому показателю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Базовые показатели, используемы в формуле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етод сбора, индекс формы отчетност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бъект и единица наблюдения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хват единиц совокупности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тветственный за сбор данных по целевому показателю</w:t>
            </w:r>
          </w:p>
        </w:tc>
      </w:tr>
      <w:tr>
        <w:trPr>
          <w:trHeight w:val="79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1</w:t>
            </w:r>
          </w:p>
        </w:tc>
      </w:tr>
      <w:tr>
        <w:trPr>
          <w:trHeight w:val="2696" w:hRule="atLeast"/>
        </w:trPr>
        <w:tc>
          <w:tcPr>
            <w:tcW w:w="5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школьников, которым предоставлена возможность обучаться в соответствии с основными современными требованиями, в общей численности школьников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  качества образования, позволяет  в динамике оценить результаты реализации мероприятий, направленных на улучшение качества образования.</w:t>
              <w:br/>
              <w:t>Определяется как отношение численности  школьников общеобразовательных учреждений, которым предоставлена возможность обучаться в соответствии с основными современными требованиями, в общей численности школьников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=А/В*100%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 - Доля школьников, которым предоставлена возможность обучаться в соответствии с основными современными требованиями, в общей численности шко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  <w:t>А – численность школьников общеобразовательных учреждений, которым предоставлена возможность обучаться в соответствии с основными современными требованиями, в общей численности шко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детей, человек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 администрации Никольского муниципального района</w:t>
            </w:r>
          </w:p>
        </w:tc>
      </w:tr>
      <w:tr>
        <w:trPr>
          <w:trHeight w:val="2696" w:hRule="atLeast"/>
        </w:trPr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 – общая численность школьников по основным программам общего образования </w:t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757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воспитанников, получающих дошкольное образование в муниципальных образовательных учреждениях.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еловек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количество воспитанников в дошкольных образовательных учреждениях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 – численность воспитанников дошкольных образовательных учреждений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 – численность воспитанников дошкольных образовательных учреждений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детей, человек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 администрации Никольского муниципального района</w:t>
            </w:r>
          </w:p>
        </w:tc>
      </w:tr>
      <w:tr>
        <w:trPr>
          <w:trHeight w:val="3081" w:hRule="atLeast"/>
        </w:trPr>
        <w:tc>
          <w:tcPr>
            <w:tcW w:w="5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роцент доступности дошкольного образования для детей в возрасте от 2 мес. до 3 лет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казатель характеризует уровень обеспечения доступности дошкольного образования, позволяет  в динамике оценить результаты реализации мероприятий, направленных на увеличения охвата населения услугами дошкольного образования.</w:t>
              <w:br/>
              <w:t>Определяется как отношение численности  детей  от  2 мес.до 3  лет, которым предоставлена возможность получать услуги дошкольного образования,  в общей численности детей от  2 мес до 3 лет., желающих получать дошкольное образование</w:t>
            </w:r>
          </w:p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=А/В*100%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- процен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детей в возрасте от  2 мес. до 3 лет, получающих дошкольную образовательную услугу, в общей численности детей от 2до 3 лет, желающих получать дошкольное образование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А – численность    детей от 2 мес до 3 лет, которым предоставлена возможность получать услуги дошкольного образования;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br/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исленность детей, человек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Управление образования  администрации Никольского муниципального района</w:t>
            </w:r>
          </w:p>
        </w:tc>
      </w:tr>
      <w:tr>
        <w:trPr>
          <w:trHeight w:val="3081" w:hRule="atLeast"/>
        </w:trPr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В – общая  численность детей  от 2 мес. до 3 лет, желающих получать дошкольное образование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color w:val="00B05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zh-CN"/>
              </w:rPr>
            </w:r>
          </w:p>
        </w:tc>
      </w:tr>
      <w:tr>
        <w:trPr>
          <w:trHeight w:val="2956" w:hRule="atLeast"/>
        </w:trPr>
        <w:tc>
          <w:tcPr>
            <w:tcW w:w="5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 охвата детей в возрасте 3-7 лет программами дошкольного образования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казатель характеризует уровень обеспечения доступность дошкольного образования, позволяет  в динамике оценить результаты реализации мероприятий, направленных на увеличения охвата населения услугами дошкольного образования.</w:t>
              <w:br/>
              <w:t>Определяется как отношение численности  детей 3-7 лет, которым предоставлена возможность получать услуги дошкольного образования, к численности детей 3-7 лет, стоящих в очереди на получение места в дошкольных учреждениях.</w:t>
            </w:r>
          </w:p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=А/В*100%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С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 охвата  детей в возрасте 3-7 лет, получающих  дошкольную  образовательную услугу из числа нуждающихся в устройстве в образовательные учрежд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b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А – численность    детей 3-7 лет, которым предоставлена возможность получать услуги дошкольного образования;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br/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исленность детей, человек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3340" w:hRule="atLeast"/>
        </w:trPr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В – численность детей 3-7 лет, нуждающихся в устройстве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color w:val="00B05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zh-CN"/>
              </w:rPr>
            </w:r>
          </w:p>
        </w:tc>
      </w:tr>
      <w:tr>
        <w:trPr>
          <w:trHeight w:val="4237" w:hRule="atLeast"/>
        </w:trPr>
        <w:tc>
          <w:tcPr>
            <w:tcW w:w="5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.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Доля воспитанников, которым предоставлена возможность обучаться в соответствии с основными требованиями к условиям реализации ООП ДО,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 обеспечения доступности дошкольного образования в соответствии с основными требованиями к условиям реализации ООП ДО, позволяет  в динамике оценить результаты реализации мероприятий, направленных на увеличения охвата населения услугами дошкольного образования в соответствии с основными требованиями к условиям реализации ООП ДО.</w:t>
              <w:br/>
              <w:t>Определяется как отношение численности  детей, которым предоставлена возможность обучаться в соответствии с основными требованиями  к условиям реализации ООП ДО, к численности детей  получающих дошкольное 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С -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Доля воспитанников, которым предоставлена возможность обучаться в соответствии с основными требованиями к условиям реализации ООП ДО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 – численность  детей, которым предоставлена возможность обучаться в соответствии с основными требованиями  к условиям реализации ООП ДО;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детей, человек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4236" w:hRule="atLeast"/>
        </w:trPr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 – численность детей  получающих дошкольное образование</w:t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3726" w:hRule="atLeast"/>
        </w:trPr>
        <w:tc>
          <w:tcPr>
            <w:tcW w:w="5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6.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дошкольников, осваивающих основную образовательную программу дошкольного образования, соответствующую федеральному государственному образовательному стандарту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 обеспечения доступности дошкольного образования, соответствующую федеральному государственному образовательному стандарту, позволяет  в динамике оценить результаты реализации мероприятий, направленных на увеличения охвата населения услугами дошкольного образования в соответствии с ФГОС.</w:t>
              <w:br/>
              <w:t>Определяется как отношение численности  детей, которым предоставлена возможность обучаться в соответствии с ФГОС, к численности детей  получающих дошкольное 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 - Доля дошкольников, осваивающих основную образовательную программу дошкольного образования, соответствующую федеральному государственному образовательному стандарту</w:t>
              <w:br/>
              <w:b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 – численность  детей, которым предоставлена возможность обучаться в соответствии с ФГОС;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детей, человек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3725" w:hRule="atLeast"/>
        </w:trPr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 – численность детей  получающих дошкольное образование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3341" w:hRule="atLeast"/>
        </w:trPr>
        <w:tc>
          <w:tcPr>
            <w:tcW w:w="5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7.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 – инвалидов, в общем количестве дошкольных образовательных организаций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 обеспечения доступность дошкольного образования для детей-инвалидов, позволяет  в динамике оценить результаты реализации мероприятий, направленных на увеличение дошкольных образовательных учреждений, в которых созданы условия для инклюзивного образования детей-инвалидов</w:t>
              <w:br/>
              <w:t>Определяется как отношение количества дошкольных образовательных учреждений, в которых созданы условия для инклюзивного образования детей-инвалидов,  к общему количеству  дошкольных учреждений в райо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С -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 – инвалидов, в общем количестве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– количество дошкольных образовательных учреждений, в которых созданы условия для инклюзивного образования детей-инвалидов;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оличество учреждений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3340" w:hRule="atLeast"/>
        </w:trPr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В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– общее количество  дошкольных учреждений в районе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3207" w:hRule="atLeast"/>
        </w:trPr>
        <w:tc>
          <w:tcPr>
            <w:tcW w:w="5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.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детей – инвалидов в возрасте от 1,5 до 7 лет, охваченных дошкольным образованием, в общей численности детей-инвалидов  такого возраста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 обеспечения доступность дошкольного образования для детей-инвалидов, позволяет  в динамике оценить результаты реализации мероприятий, направленных на увеличение доли детей – инвалидов в возрасте от 1,5 до 7 лет, охваченных дошкольным образованием, в общей численности детей-инвалидов  такого возраста Определяется как отношение детей – инвалидов в возрасте от 1,5 до 7 лет, охваченных дошкольным образованием,  к общему количеству  детей-инвалидов в райо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 - Доля детей – инвалидов в возрасте от 1,5 до 7 лет, охваченных дошкольным образованием, в общей численности детей-инвалидов  такого возраста</w:t>
              <w:br/>
              <w:b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 – детей – инвалидов в возрасте от 1,5 до 7 лет, охваченных дошкольным образованием;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детей-инвалидов, человек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3206" w:hRule="atLeast"/>
        </w:trPr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 – общая численность детей-инвалидов  в районе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570" w:hRule="atLeast"/>
        </w:trPr>
        <w:tc>
          <w:tcPr>
            <w:tcW w:w="5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.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общеобразовательных организаций, в которых создана универсальная безбарьерная среда для инклюзивного образования детей – инвалидов, в общем количестве  общеобразовательных организаций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 обеспечения доступность начального общего, основного общего, среднего общего образования для детей-инвалидов, позволяет  в динамике оценить результаты реализации мероприятий, направленных на увеличение  общеобразовательных учреждений, в которых созданы условия для инклюзивного образования детей-инвалидов</w:t>
              <w:br/>
              <w:t>Определяется как отношение количества  общеобразовательных учреждений, в которых созданы условия для инклюзивного образования детей-инвалидов,  к общему количеству  общеобразовательных учреждений в райо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С -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общеобразовательных организаций, в которых создана универсальная безбарьерная среда для инклюзивного образования детей – инвалидов, в общем количестве  общеобразовательных организаций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– количество  общеобразовательных учреждений, в которых созданы условия для инклюзивного образования детей-инвалидов;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ний в районе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оличество учреждений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2570" w:hRule="atLeast"/>
        </w:trPr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В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– общее количество  общеобразовательных учрежде</w:t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956" w:hRule="atLeast"/>
        </w:trPr>
        <w:tc>
          <w:tcPr>
            <w:tcW w:w="5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.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детей –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-инвалидов   школьного возраста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 обеспечения доступности качественного начального общего, основного общего, среднего общего образования детей –инвалидов , в общей численности детей-инвалидов  школьного возраста.  Определяется как отношение детей – инвалидов, которым созданы условия для получения качественного начального общего, основного общего, среднего общего образования, к общему количеству  детей-инвалидов школьного возраста в райо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С -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детей –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-инвалидов   школьного возраста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– количество детей – инвалидов, которым созданы условия для получения качественного начального общего, основного общего, среднего общего образования;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детей-инвалидов школьного возраста, человек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2955" w:hRule="atLeast"/>
        </w:trPr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В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– общая численность детей-инвалидов школьного возраста  в районе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311" w:hRule="atLeast"/>
        </w:trPr>
        <w:tc>
          <w:tcPr>
            <w:tcW w:w="5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1.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ыпускников-инвалидов 9 и 11 классов, охваченных профориентационной работой, в общей численности выпускников-инвалидов такого возраста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 охвата выпускников –инвалидов 9 и 11 классов  профориентацией , в общей численности выпускников-инвалидов  такого возраста.  Определяется как  отношение количества выпускников –инвалидов 9 и 11 классов, охваченных  профориентацией , в общей численности выпускников-инвалидов  такого возраста.  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С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я выпускников-инвалидов 9 и 11 классов, охваченных профориентационной работой, в общей численности выпускников-инвалидов такого возраста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– количество выпускников –инвалидов 9 и 11 классов, охваченных  профориентацией;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выпускников-инвалидов 9 и 11 классов, человек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2310" w:hRule="atLeast"/>
        </w:trPr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В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– общая численность выпускников инвалидов 9 и 11 классов.</w:t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051" w:hRule="atLeast"/>
        </w:trPr>
        <w:tc>
          <w:tcPr>
            <w:tcW w:w="5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.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детей – инвалидов в возрасте от 5 до 18 лет, получающих дополнительное образование, в общей численности детей - инвалидов такого возраста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 охвата детей-инвалидов дополнительным образованием, в общей численности детей-инвалидов  такого возраста.  Определяется как  отношение детей-инвалидов, получающих дополнительное образование, к общей численности детей-инвалидов  такого возраста 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 =А/В*100%,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С -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детей – инвалидов в возрасте от 5 до 18 лет, получающих дополнительное образование, в общей численности детей - инвалидов такого возраста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– численность детей-инвалидов, получающих дополнительное образование;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детей-инвалидов, получающих дополнительное образование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2051" w:hRule="atLeast"/>
        </w:trPr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В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– общая численность детей-инвалидов такого возраста</w:t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1269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3.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Показатель характеризует количеств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А – количеств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А – количеств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оличество учреждений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 администрации Никольского муниципального района</w:t>
            </w:r>
          </w:p>
        </w:tc>
      </w:tr>
      <w:tr>
        <w:trPr>
          <w:trHeight w:val="1415" w:hRule="atLeast"/>
        </w:trPr>
        <w:tc>
          <w:tcPr>
            <w:tcW w:w="5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учреждений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казатель характеризует уровень обеспеченности общеобразовательных учреждений педагогами в возрасте до 35 лет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г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С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учреж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численность учителей в возрасте до 35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учителей, человек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415" w:hRule="atLeast"/>
        </w:trPr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общая численность учителей общеобразовательных учреждений</w:t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3081" w:hRule="atLeast"/>
        </w:trPr>
        <w:tc>
          <w:tcPr>
            <w:tcW w:w="5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выпускников 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 качества реализации общеобразовательных программ,  позволяет в динамике оценить результаты реализации мероприятий, направленных на улучшение качества образования.</w:t>
              <w:br/>
              <w:t>Определяется как отношение численности выпускников муниципальных общеобразовательных учреждений, не сдавших единый государственный экзамен по русскому языку и математике, к общей численности выпускников муниципальных общеобразовательных учреждений.</w:t>
              <w:br/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=А/В*100%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,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С 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выпускников 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  <w:t>А – численность выпускников муниципальных общеобразовательных учреждений, не сдавших единый государственный экзамен по русскому языку и математ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выпускников, человек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3081" w:hRule="atLeast"/>
        </w:trPr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 – численность выпускников муниципальных общеобразовательных учреждений</w:t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1926" w:hRule="atLeast"/>
        </w:trPr>
        <w:tc>
          <w:tcPr>
            <w:tcW w:w="5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6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школьников, обучающихся по ФГОС, в общей численности школьников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  качества образования, позволяет  в динамике оценить результаты реализации мероприятий, направленных на улучшение качества образования.</w:t>
              <w:br/>
              <w:t>Определяется как отношение численности школьников,  обучающихся по ФГО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=А/В*100%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,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 - Доля школьников, обучающихся по ФГОС, в общей численности шко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 – численность школьников,  обучающихся по ФГ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детей, человек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925" w:hRule="atLeast"/>
        </w:trPr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 – общая численность школьников.</w:t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1269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7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муниципального задания на оказание муниципальных услуг и выполнение работ муниципальными образовательными учреждениями района в сфере образования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а/нет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степень выполнения образовательными учреждениями муниципального задания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ой, отчетный период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-степень выполнения муниципального зада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-степень выполнения муниципального задания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а/нет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2185" w:hRule="atLeast"/>
        </w:trPr>
        <w:tc>
          <w:tcPr>
            <w:tcW w:w="5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8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тношение объема просроченной кредиторской задолженности консолидированного бюджета муниципального района по заработной плате и начислениям на выплаты по оплате труда работникам муниципальных учреждений»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сумму просроченной кредиторской задолженности консолидированного бюджета муниципального района по заработной плате и начислениям на оплату труда работникам муниципальных учреждений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ой,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=А/В*100%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,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С -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тношение объема просроченной кредиторской задолженности консолидированного бюджета муниципального района по заработной плате и начислениям на выплаты по оплате труда работникам муниципальных учреж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 – объем просроченной кредиторской задолженности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мма начисленной заработной платы и начислений на выплаты по оплате труда, сумма просроченной кредиторской задолженности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2185" w:hRule="atLeast"/>
        </w:trPr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 – сумма начисленной заработной платы и начислений на выплаты по оплате труда</w:t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1269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9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учающихся, осуществляющие программы спортивной подготовки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еловек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количество  обучающихся по программе спортивной подготовки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 – численность обучающихся по программе спортивной подготовк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А – численность обучающихся по программе спортивной подготовки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детей, человек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 администрации Никольского муниципального района</w:t>
            </w:r>
          </w:p>
        </w:tc>
      </w:tr>
      <w:tr>
        <w:trPr>
          <w:trHeight w:val="250" w:hRule="atLeast"/>
        </w:trPr>
        <w:tc>
          <w:tcPr>
            <w:tcW w:w="5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детей, охваченных образовательными программами дополнительного образования детей, в общей численности детей и молодежи в возрасте 5-18 л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характеризует долю детей, охваченных образовательными программами дополнительного образования детей, в общей численности детей и молодежи в возрасте 5-18 л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детей, охваченных образовательными программами дополнительного образования детей, в общей численности детей и молодежи в возрасте 5-18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количеств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етей, охваченных образовательными программами дополнительного образования детей, в общей численности детей и молодежи в возрасте 5-18 л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 дет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общая численность дете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зданий общеобразовательных организаций, в которых выполнены мероприятия по благоустройству з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характеризует количество зданий общеобразовательных организаций, в которых выполнены мероприятия по благоустройству зд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зданий общеобразовательных организаций, в которых выполнены мероприятия по благоустройству зд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зданий общеобразовательных организаций, в которых выполнены мероприятия по благоустройству з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Кол-во з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исленность детей, 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тдельных групп сотрудников, прошедших переподготовку (повышение квалификации) по программам (курсам, модулям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едагогические работники, в том числе наставники без педагогическ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долю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дагогических работников, в том числе наставники без педагогического образования прошедших переподготовку (повышение квалификации) по программам (курсам, модуля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Дол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дагогических работников, в том числе наставники без педагогического образования прошедших переподготовку (повышение квалификации) по программам (курсам, модул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Дол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дагогических работников, в том числе наставники без педагогического образования прошедших переподготовку (повышение квалификации) по программам (курсам, модул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Доля педагогических работников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руководители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долю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ителей прошедших переподготовку (повышение квалификации) по программам (курсам, модуля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Дол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ителей прошедших переподготовку (повышение квалификации) по программам (курсам, модул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Дол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ителей прошедших переподготовку (повышение квалификации) по программам (курсам, модул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Доля руководителей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ивлекаемые специалисты, в том числе из предприятий реального сектора экономики, образовательные волонтеры и д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долю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лекаемых специалистов, в том числе из предприятий реального сектора экономики, образовательные волонтеры и др. прошедших переподготовку (повышение квалификации) по программам (курсам, модуля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Дол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лекаемых специалистов, в том числе из предприятий реального сектора экономики, образовательные волонтеры и др. прошедших переподготовку (повышение квалификации) по программам (курсам, модул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Дол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лекаемых специалистов, в том числе из предприятий реального сектора экономики, образовательные волонтеры и др. прошедших переподготовку (повышение квалификации) по программам (курсам, модул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Дол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лекаемых специалистов, в том числе из предприятий реального сектора экономики, образовательные волонтеры и др. прошедших переподготовку (повышение квалификации) по программам (курсам, модулям)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в региональных этапах всероссийских и международных мероприятиях различной направленности, в которых примут участие обучающиеся на новых места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число мероприятий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число мероприятий п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ю в региональных этапах всероссийских и международных мероприятиях различной направленности, в которых примут участие обучающиеся на новых мест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Числ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исло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исло мероприятий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 них участ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количество участников п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ю в региональных этапах всероссийских и международных мероприятиях различной направленности, в которых примут участие обучающиеся на новых мест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Количество учас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Количество учас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Количество участников, 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35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щеобразовательных организаций, внедривших целевую мод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ифровой образовательной среды в образовательных организациях и профессиональных образовательных организациях во всех субъектах Российской Федер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казатель характеризу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оличество общеобразовательных организаций, внедривших целевую мод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ифровой образовательной среды в образовательных организациях и профессиональных образовательных организациях во всех субъектах Российской Федерац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отчетном финансовом г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Кол-во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Кол-во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Кол-во обще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ю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 xml:space="preserve">С=А/В*100%, гд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 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А-количеств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 обучающих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В – общее количество всех обучающихс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5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казатель характеризует 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лю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количеств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 образовательных организац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бщее количество общеобразовательных организац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5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ю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 xml:space="preserve">С=А/В*100%, гд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 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А-количеств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 образовательных организац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В – общее количество общеобразовательных организац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5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характеризует долю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количеств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 обучающих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общая численность обучающихс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5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характеризует долю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количеств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 педагогических работник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общая численность педагогических работник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5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щеобразовательных организаций, внедривших целевую модель цифровой образовательной среды  в отчетном год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характеризует долю общеобразовательных организаций, внедривших целевую модель цифровой образовательной среды  в отчетном году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щеобразовательных организаций, внедривших целевую модель цифровой образовательной среды  в отчетном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количеств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щеобразовательных организаций, внедривших целевую модель цифровой образовательной среды  в отчетном год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 организац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В – общее количество общеобразовательных организац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осваивающих учебных предмет «Технология» на базе Центров образования цифрового и гуманитарного профилей «Точка рос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характеризует численность детей, осваивающих учебных предмет «Технология» на базе Центров образования цифрового и гуманитарного профилей «Точка рос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осваивающих учебных предмет «Основы безопасности жизнедеятельности» на базе Центров образования цифрового и гуманитарного профилей «Точка рос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характеризует численность детей, осваивающих учебных предмет «Основы безопасности жизнедеятельности» на базе Центров образования цифрового и гуманитарного профилей «Точка рос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осваивающих учебных предмет «Информатика» на базе Центров образования цифрового и гуманитарного профилей «Точка рос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характеризует численность детей, осваивающих учебных предмет «Информатика» на базе Центров образования цифрового и гуманитарного профилей «Точка рос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охваченных дополнительными общеобразовательными программами  на базе Центров образования цифрового и гуманитарного профилей «Точка рос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характеризует численность детей, охваченных дополнительными общеобразовательными программами  на базе Центров образования цифрового и гуманитарного профилей «Точка рос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занимающихся шахматами на постоянной основе,  на базе Центров образования цифрового и гуманитарного профилей «Точка рос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занимающихся шахматами на постоянной основе,  на базе Центров образования цифрового и гуманитарного профилей «Точка рос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человек, ежемесячно использующих инфраструктуру Центров образования цифрового и гуманитарного профилей «Точка роста» для дистанцион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казатель характеризу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численность человек, ежемесячно использующих инфраструктуру Центров образования цифрового и гуманитарного профилей «Точка роста» для дистанцион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человек, ежемесячно вовлеченных в программу социально-культурных компетен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казатель характеризу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численность человек, ежемесячно вовлеченных в программу социально-культурных компетен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роведенных на площадке Центров образования цифрового и гуманитарного профилей «Точка роста» социокультур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казатель характеризу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оличество проведенных на площадке Центров образования цифрового и гуманитарного профилей «Точка роста» социокультурных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роведен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роведен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роведен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квалификации педагогов по предмету «Технология», ежегод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казатель характеризу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вышение квалификации педагогов по предмету «Технология», ежегод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едагогов ,повысивших квалифик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едагогов ,повысивших квалифик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едагогов ,повысивших квалифик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квалификации иных сотрудников Центров образования цифрового и гуманитарного профилей «Точка роста», ежегод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казатель характеризу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вышение квалификации иных сотрудников Центров образования цифрового и гуманитарного профилей «Точка роста», ежегод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иных сотрудников ,повысивших квалифик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иных сотрудников ,повысивших квалифик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иных сотрудников ,повысивших квалифик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 и гуманитарного профи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 и гуманитарного профи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28"/>
              <w:shd w:fill="auto" w:val="clear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Численность воспитанников в возрасте до трех лет, посещающих муниципальные организации, осуществляющие образо</w:t>
              <w:softHyphen/>
              <w:t>вательную деятельность по образовательным программам дошкольного образо</w:t>
              <w:softHyphen/>
              <w:t>вания, присмотр и у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казатель характеризует численность воспитанников до 3х лет, посещающих муниципальные  образовательные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исленность воспитанников до 3х лет, посещающих муниципальные  образовательны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исленность воспитанников до 3х лет, посещающих муниципальные  образовательные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  <w:t>Численность детей, 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  <w:t>Сплош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25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услуг психолого-педагогической, методической и социальной помощи родителям (законным представителям) детей, а также гражданам, же</w:t>
              <w:softHyphen/>
              <w:t>лающим принять на воспитание в свои семьи детей, оставшихся без попечения родителей, в том числе с привлечением некоммерческих организаций нарастающим итогом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характеризует количество услуг психолого-педагогической, методической и социальной помощи родителям (законным представителям) детей, а также гражданам, же</w:t>
              <w:softHyphen/>
              <w:t>лающим принять на воспитание в свои семьи детей, оставшихся без попечения родителей, в том числе 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услуг психолого-педагогической, методической и социальной помощи родителям (законным представителям) детей, а также гражданам, же</w:t>
              <w:softHyphen/>
              <w:t>лающим принять на воспитание в свои семьи детей, оставшихся без попечения родителей, в том числе 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услуг психолого-педагогической, методической и социальной помощи родителям (законным представителям) детей, а также гражданам, же</w:t>
              <w:softHyphen/>
              <w:t>лающим принять на воспитание в свои семьи детей, оставшихся без попечения родителей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  <w:t>Число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  <w:t>Сплош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25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28"/>
              <w:shd w:fill="auto" w:val="clear"/>
              <w:spacing w:lineRule="auto" w:line="240" w:before="0" w:after="0"/>
              <w:jc w:val="left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Доля граждан, положительно оценивших качество услуг психолого-педагогической, методической и консультативной помощи, от общего числа об</w:t>
              <w:softHyphen/>
              <w:t>ратившихся за получением услуг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28"/>
              <w:shd w:fill="auto" w:val="clear"/>
              <w:spacing w:lineRule="auto" w:line="240" w:before="0" w:after="0"/>
              <w:jc w:val="left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казатель характеризует  качество услуг психолого-педагогической, методической и консультативной помощи, от общего числа об</w:t>
              <w:softHyphen/>
              <w:t>ратившихся за получением услуги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=А/В*100%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28"/>
              <w:shd w:fill="auto" w:val="clear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 w:val="20"/>
                <w:szCs w:val="20"/>
                <w:lang w:val="ru-RU" w:eastAsia="zh-CN"/>
              </w:rPr>
              <w:t>С</w:t>
            </w:r>
            <w:r>
              <w:rPr>
                <w:color w:val="000000"/>
                <w:sz w:val="20"/>
                <w:szCs w:val="20"/>
                <w:lang w:val="ru-RU" w:eastAsia="zh-CN"/>
              </w:rPr>
              <w:t xml:space="preserve">-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Доля граждан, положительно оценивших качество услуг психолого-педагогической, методической и консультативной помощи, от общего числа об</w:t>
              <w:softHyphen/>
              <w:t>ратившихся за получением услуг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А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кол-во граждан положительно оценивших полученную услугу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-общее кол-во граждан. обратившихся за услуг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  <w:t>Сплош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25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ступность дошкольного образования для детей  в возрасте от полутора до 3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характеризует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ступность дошкольного образования для детей  в возрасте от полутора до 3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=А/В*100%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- процен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детей в возрасте от полутора  до 3 лет, получающих дошкольную образовательную услугу, в общей численности детей  в возрасте от полутора  до 3 лет, желающих получать 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А 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количестводетей в возрасте от полутора  до 3 лет, получающих дошкольную образовательную услугу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В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общая  численность детей  в возрасте от полутора  до 3 лет, желающих получать 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  <w:t>Сплош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2070" w:hRule="atLeast"/>
        </w:trPr>
        <w:tc>
          <w:tcPr>
            <w:tcW w:w="5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в отчетном финансовом год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казатель характеризует долю обучающихся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в отчетном финансовом год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ля обучающихся, 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ающих начальное общее образование в муниципальных образовательных организациях, получающих бесплатное горячее пита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количеств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учающихся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ающих начальное общее образование в муниципальных образовательных организациях, получающих бесплатное горячее пит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 обучающих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070" w:hRule="atLeast"/>
        </w:trPr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щее количество обучающихся, получающих начальное общее образовани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722" w:hRule="atLeast"/>
        </w:trPr>
        <w:tc>
          <w:tcPr>
            <w:tcW w:w="5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ля общеобразовательных организаций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которых реализованы мероприятия по соблюдению санитарно-эпидемиологических требований в условиях распространения новой коронавирусной инфекции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9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казатель характеризует долю общеобразовательных организаций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которых реализованы мероприятия по соблюдению санитарно-эпидемиологических требований в условиях распространения новой коронавирусной инфекции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9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ля общеобразовательных организаций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которых реализованы мероприятия по соблюдению санитарно-эпидемиологических требований в условиях распространения новой коронавирусной инфекции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9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количеств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щеобразовательных организаций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которых реализованы мероприятия по соблюдению санитарно-эпидемиологических требований в условиях распространения новой коронавирусной инфекции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9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 организац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1722" w:hRule="atLeast"/>
        </w:trPr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щее количество общеобразовательных организац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zh-C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zh-C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Приложение № 3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Ник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Приложение 3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  <w:t>ФИНАНСОВОЕ ОБЕСПЕЧ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  <w:lang w:eastAsia="zh-CN"/>
        </w:rPr>
        <w:t>муниципальной программы за счет средств районного бюджета</w:t>
      </w:r>
    </w:p>
    <w:tbl>
      <w:tblPr>
        <w:tblW w:w="1518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4111"/>
        <w:gridCol w:w="1417"/>
        <w:gridCol w:w="1418"/>
        <w:gridCol w:w="1417"/>
        <w:gridCol w:w="1296"/>
        <w:gridCol w:w="1337"/>
        <w:gridCol w:w="1215"/>
      </w:tblGrid>
      <w:tr>
        <w:trPr>
          <w:trHeight w:val="449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Ответственный исполнитель, соисполнитель, участник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Источник финансо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обеспечения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Расходы (тыс. руб.)</w:t>
            </w:r>
          </w:p>
        </w:tc>
      </w:tr>
      <w:tr>
        <w:trPr>
          <w:trHeight w:val="43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zh-C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19"/>
                <w:lang w:eastAsia="zh-CN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19"/>
                <w:lang w:eastAsia="zh-CN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19"/>
                <w:lang w:eastAsia="zh-CN"/>
              </w:rPr>
              <w:t>2022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19"/>
                <w:lang w:eastAsia="zh-CN"/>
              </w:rPr>
              <w:t>2023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19"/>
                <w:lang w:eastAsia="zh-CN"/>
              </w:rPr>
              <w:t>2024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19"/>
                <w:lang w:eastAsia="zh-CN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7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8</w:t>
            </w:r>
          </w:p>
        </w:tc>
      </w:tr>
      <w:tr>
        <w:trPr>
          <w:trHeight w:val="293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  <w:lang w:eastAsia="zh-CN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00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90 6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71 3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50 097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32 677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32 677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32 677,3</w:t>
            </w:r>
          </w:p>
        </w:tc>
      </w:tr>
      <w:tr>
        <w:trPr>
          <w:trHeight w:val="36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185 4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186 4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166 756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165 866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165 866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165 866,9</w:t>
            </w:r>
          </w:p>
        </w:tc>
      </w:tr>
      <w:tr>
        <w:trPr>
          <w:trHeight w:val="50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17 6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17 61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47 607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</w:tr>
      <w:tr>
        <w:trPr>
          <w:trHeight w:val="621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87 5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7 2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35 733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6 810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6 810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6 810,4</w:t>
            </w:r>
          </w:p>
        </w:tc>
      </w:tr>
      <w:tr>
        <w:trPr>
          <w:trHeight w:val="51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</w:tr>
      <w:tr>
        <w:trPr>
          <w:trHeight w:val="258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одпрограмма 1, 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  <w:lang w:eastAsia="zh-CN"/>
              </w:rPr>
              <w:t>Участник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муниципальные образовательные учреждения, реализующие основную общеобразовательную программу дошкольного обра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47 50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39 1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143 610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43 610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43 610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43 610,9</w:t>
            </w:r>
          </w:p>
        </w:tc>
      </w:tr>
      <w:tr>
        <w:trPr>
          <w:trHeight w:val="348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3 6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2 4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2 475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2 475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2 475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2 475,1</w:t>
            </w:r>
          </w:p>
        </w:tc>
      </w:tr>
      <w:tr>
        <w:trPr>
          <w:trHeight w:val="615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591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13 8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06 6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11 135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11 135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11 135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11 135,8</w:t>
            </w:r>
          </w:p>
        </w:tc>
      </w:tr>
      <w:tr>
        <w:trPr>
          <w:trHeight w:val="459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291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Подпрограмма 2, всего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муниципальные образовательные учреждения (общеобразовательные учреждения и учреждения дополнительного образования детей),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дминистрация Никольского 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96 3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96 7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61 028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43 608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43 608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43 608,7</w:t>
            </w:r>
          </w:p>
        </w:tc>
      </w:tr>
      <w:tr>
        <w:trPr>
          <w:trHeight w:val="258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04 9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18 4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88 823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87 934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87 934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87 934,1</w:t>
            </w:r>
          </w:p>
        </w:tc>
      </w:tr>
      <w:tr>
        <w:trPr>
          <w:trHeight w:val="629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7 6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7 61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47 607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768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73 7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60 6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24 597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55 674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55 674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55 674,6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</w:tr>
      <w:tr>
        <w:trPr>
          <w:trHeight w:val="319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Участник 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муниципальные образовательные учреждения (общеобразовательные учреждения и учреждения дополнительного образования детей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22 10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17 6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60 992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43 572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43 572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43 572,7</w:t>
            </w:r>
          </w:p>
        </w:tc>
      </w:tr>
      <w:tr>
        <w:trPr>
          <w:trHeight w:val="28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93 7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87 8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88 787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87 898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87 898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87 898,1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7 6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7 61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47 607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10 65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12 1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24 597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55 674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55 674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55 674,6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328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Участник 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дминистрация Никольского муниципального района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74 19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79 0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,0</w:t>
            </w:r>
          </w:p>
        </w:tc>
      </w:tr>
      <w:tr>
        <w:trPr>
          <w:trHeight w:val="261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1 1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0 5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6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6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6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6,0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63 0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48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190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одпрограмма 3, всего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равление образования администрации  Никольского муниципального района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Николь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6 8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5 4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5 457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5 457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5 457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5 457,7</w:t>
            </w:r>
          </w:p>
        </w:tc>
      </w:tr>
      <w:tr>
        <w:trPr>
          <w:trHeight w:val="27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6 8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5 4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45 457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5 457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5 457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5 457,7</w:t>
            </w:r>
          </w:p>
        </w:tc>
      </w:tr>
      <w:tr>
        <w:trPr>
          <w:trHeight w:val="73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73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305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 2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2 7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2 791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2 791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2 791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2 791,4</w:t>
            </w:r>
          </w:p>
        </w:tc>
      </w:tr>
      <w:tr>
        <w:trPr>
          <w:trHeight w:val="419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 2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 7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 791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 791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 791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 791,4</w:t>
            </w:r>
          </w:p>
        </w:tc>
      </w:tr>
      <w:tr>
        <w:trPr>
          <w:trHeight w:val="539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73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62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430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исполнитель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иколь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43 6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2 6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42 666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42 666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42 666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42 666,3</w:t>
            </w:r>
          </w:p>
        </w:tc>
      </w:tr>
      <w:tr>
        <w:trPr>
          <w:trHeight w:val="355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43 6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2 6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42 666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42 666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42 666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42 666,3</w:t>
            </w:r>
          </w:p>
        </w:tc>
      </w:tr>
      <w:tr>
        <w:trPr>
          <w:trHeight w:val="531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73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50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Приложение № 4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Ник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Приложение  4</w:t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zh-CN"/>
        </w:rPr>
      </w:pPr>
      <w:r>
        <w:rPr>
          <w:rFonts w:cs="Times New Roman" w:ascii="Times New Roman" w:hAnsi="Times New Roman"/>
          <w:b/>
          <w:sz w:val="27"/>
          <w:szCs w:val="27"/>
          <w:lang w:eastAsia="zh-CN"/>
        </w:rPr>
        <w:t>ПРОГНОЗНАЯ (СПРАВОЧНАЯ) ОЦЕН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zh-CN"/>
        </w:rPr>
      </w:pPr>
      <w:r>
        <w:rPr>
          <w:rFonts w:cs="Times New Roman" w:ascii="Times New Roman" w:hAnsi="Times New Roman"/>
          <w:b/>
          <w:sz w:val="27"/>
          <w:szCs w:val="27"/>
          <w:lang w:eastAsia="zh-CN"/>
        </w:rPr>
        <w:t xml:space="preserve">привлечения средств областного бюджета за счет средств федерального бюджета и собственных средст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7"/>
          <w:szCs w:val="27"/>
          <w:lang w:eastAsia="zh-CN"/>
        </w:rPr>
        <w:t>областного бюджета бюджетов поселений района, организаций на реализацию целей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</w:r>
    </w:p>
    <w:tbl>
      <w:tblPr>
        <w:tblW w:w="159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7"/>
        <w:gridCol w:w="1558"/>
        <w:gridCol w:w="1426"/>
        <w:gridCol w:w="1418"/>
        <w:gridCol w:w="1417"/>
        <w:gridCol w:w="1251"/>
        <w:gridCol w:w="1251"/>
      </w:tblGrid>
      <w:tr>
        <w:trPr>
          <w:trHeight w:val="496" w:hRule="atLeast"/>
        </w:trPr>
        <w:tc>
          <w:tcPr>
            <w:tcW w:w="7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Источник финансового обеспечения</w:t>
            </w:r>
          </w:p>
        </w:tc>
        <w:tc>
          <w:tcPr>
            <w:tcW w:w="8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ценка расходов (тыс. руб.)</w:t>
            </w:r>
          </w:p>
        </w:tc>
      </w:tr>
      <w:tr>
        <w:trPr>
          <w:trHeight w:val="411" w:hRule="atLeast"/>
        </w:trPr>
        <w:tc>
          <w:tcPr>
            <w:tcW w:w="7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zh-C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0 г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3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4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5 год</w:t>
            </w:r>
          </w:p>
        </w:tc>
      </w:tr>
      <w:tr>
        <w:trPr>
          <w:trHeight w:val="401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eastAsia="zh-CN"/>
              </w:rPr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405 240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84 9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83 34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6 810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6 810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6 810,4</w:t>
            </w:r>
          </w:p>
        </w:tc>
      </w:tr>
      <w:tr>
        <w:trPr>
          <w:trHeight w:val="408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 690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 61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7 6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</w:tr>
      <w:tr>
        <w:trPr>
          <w:trHeight w:val="724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областной бюджет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87 549,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7 29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35 7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6 810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6 810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6 810,4</w:t>
            </w:r>
          </w:p>
        </w:tc>
      </w:tr>
      <w:tr>
        <w:trPr>
          <w:trHeight w:val="498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бюджеты поселений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&lt;**&gt;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</w:tr>
      <w:tr>
        <w:trPr>
          <w:trHeight w:val="547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организ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  <w:t xml:space="preserve">&lt;*&gt; </w:t>
      </w:r>
      <w:r>
        <w:rPr>
          <w:rFonts w:cs="Times New Roman" w:ascii="Times New Roman" w:hAnsi="Times New Roman"/>
          <w:i/>
          <w:sz w:val="23"/>
          <w:szCs w:val="23"/>
          <w:lang w:eastAsia="zh-CN"/>
        </w:rPr>
        <w:t>Объемы привлечения средств областного бюджета за счет средств федерального бюджета и собственных средств областного бюджета включают в себя</w:t>
      </w:r>
      <w:r>
        <w:rPr>
          <w:rFonts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3"/>
          <w:szCs w:val="23"/>
          <w:lang w:eastAsia="zh-CN"/>
        </w:rPr>
        <w:t>объемы финансового обеспечения реализации муниципальной программы  за счет указанных средств, отраженные в приложении 3 к 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  <w:lang w:eastAsia="zh-CN"/>
        </w:rPr>
        <w:t xml:space="preserve">&lt;**&gt; </w:t>
      </w:r>
      <w:r>
        <w:rPr>
          <w:rFonts w:cs="Times New Roman" w:ascii="Times New Roman" w:hAnsi="Times New Roman"/>
          <w:i/>
          <w:sz w:val="23"/>
          <w:szCs w:val="23"/>
          <w:lang w:eastAsia="zh-CN"/>
        </w:rPr>
        <w:t>Сведения приводится для муниципальных программ в случае участия поселений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i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Приложение № 5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Ник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Приложение 3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дпрограмме 1 муниципальной программы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ФИНАНСОВОЕ ОБЕСПЕЧЕНИЕ</w:t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подпрограммы 1 муниципальной программы за счет средств районного бюджета</w:t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tbl>
      <w:tblPr>
        <w:tblW w:w="164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2694"/>
        <w:gridCol w:w="3543"/>
        <w:gridCol w:w="1276"/>
        <w:gridCol w:w="1418"/>
        <w:gridCol w:w="1275"/>
        <w:gridCol w:w="1276"/>
        <w:gridCol w:w="1276"/>
        <w:gridCol w:w="1276"/>
      </w:tblGrid>
      <w:tr>
        <w:trPr>
          <w:trHeight w:val="4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Статус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  <w:t>Наименование ведомственной целевой программ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  <w:t xml:space="preserve">основного мероприятия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тветственный исполнитель, участник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Источник финансо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 xml:space="preserve">обеспечения 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Расходы (тыс. руб.)</w:t>
            </w:r>
          </w:p>
        </w:tc>
      </w:tr>
      <w:tr>
        <w:trPr>
          <w:trHeight w:val="8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1"/>
                <w:szCs w:val="21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 CYR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 CYR" w:ascii="Times New Roman" w:hAnsi="Times New Roman"/>
                <w:sz w:val="19"/>
                <w:szCs w:val="19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 CYR" w:ascii="Times New Roman" w:hAnsi="Times New Roman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0</w:t>
            </w:r>
          </w:p>
        </w:tc>
      </w:tr>
      <w:tr>
        <w:trPr>
          <w:trHeight w:val="47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 CYR" w:ascii="Times New Roman" w:hAnsi="Times New Roman"/>
                <w:b/>
                <w:sz w:val="23"/>
                <w:szCs w:val="23"/>
                <w:lang w:eastAsia="zh-CN"/>
              </w:rPr>
              <w:t>Подпрограмма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«Развитие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Никольск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на 2020-2025 год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 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И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Ответственный исполнит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Управление образования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Участн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ar-SA"/>
              </w:rPr>
              <w:t>Муниципальные образовательные учреждения, реализующие основную общеобразовательную программу дошкольного образ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shd w:fill="FF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7 50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39 15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3 6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3 6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3 6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3 610,9</w:t>
            </w:r>
          </w:p>
        </w:tc>
      </w:tr>
      <w:tr>
        <w:trPr>
          <w:trHeight w:val="3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1"/>
                <w:szCs w:val="21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33 6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32 47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32 4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32 4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32 4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32 475,1</w:t>
            </w:r>
          </w:p>
        </w:tc>
      </w:tr>
      <w:tr>
        <w:trPr>
          <w:trHeight w:val="4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Times New Roman" w:cs="Calibri" w:ascii="Times New Roman" w:hAnsi="Times New Roman"/>
                <w:b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Times New Roman" w:cs="Calibri" w:ascii="Times New Roman" w:hAnsi="Times New Roman"/>
                <w:b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3 8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06 6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1 1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1 1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1 1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1 135,8</w:t>
            </w:r>
          </w:p>
        </w:tc>
      </w:tr>
      <w:tr>
        <w:trPr>
          <w:trHeight w:val="5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Times New Roman" w:cs="Calibri" w:ascii="Times New Roman" w:hAnsi="Times New Roman"/>
                <w:b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</w:tr>
      <w:tr>
        <w:trPr>
          <w:trHeight w:val="55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Calibri"/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rFonts w:eastAsia="Times New Roman" w:cs="Calibri" w:ascii="Times New Roman" w:hAnsi="Times New Roman"/>
                <w:b/>
                <w:color w:val="1D1D1D"/>
                <w:sz w:val="17"/>
                <w:szCs w:val="17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  <w:lang w:eastAsia="zh-CN"/>
              </w:rPr>
              <w:t>Основное мероприятие 1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  <w:lang w:eastAsia="zh-C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ar-SA"/>
              </w:rPr>
              <w:t>Организация предоставления дошкольного и дополнительного образования в муниципальных бюджетных дошкольных образовательных учреждениях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ar-SA"/>
              </w:rPr>
              <w:t>Муниципальные 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shd w:fill="00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30 6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33 88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38 3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38 3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38 3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38 338,2</w:t>
            </w:r>
          </w:p>
        </w:tc>
      </w:tr>
      <w:tr>
        <w:trPr>
          <w:trHeight w:val="5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color w:val="1D1D1D"/>
                <w:sz w:val="21"/>
                <w:szCs w:val="21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color w:val="1D1D1D"/>
                <w:sz w:val="21"/>
                <w:szCs w:val="21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31 0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32 47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32 4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32 4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32 4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32 475,1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color w:val="1D1D1D"/>
                <w:sz w:val="21"/>
                <w:szCs w:val="21"/>
                <w:lang w:eastAsia="zh-CN"/>
              </w:rPr>
            </w:pPr>
            <w:r>
              <w:rPr>
                <w:rFonts w:eastAsia="Times New Roman" w:cs="Calibri" w:ascii="Times New Roman" w:hAnsi="Times New Roman"/>
                <w:b/>
                <w:color w:val="1D1D1D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color w:val="1D1D1D"/>
                <w:sz w:val="21"/>
                <w:szCs w:val="21"/>
                <w:lang w:eastAsia="zh-CN"/>
              </w:rPr>
            </w:pPr>
            <w:r>
              <w:rPr>
                <w:rFonts w:eastAsia="Times New Roman" w:cs="Calibri" w:ascii="Times New Roman" w:hAnsi="Times New Roman"/>
                <w:b/>
                <w:color w:val="1D1D1D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D1D1D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99 5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01 40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05 8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05 8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05 8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05 863,1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color w:val="1D1D1D"/>
                <w:sz w:val="21"/>
                <w:szCs w:val="21"/>
                <w:lang w:eastAsia="zh-CN"/>
              </w:rPr>
            </w:pPr>
            <w:r>
              <w:rPr>
                <w:rFonts w:eastAsia="Times New Roman" w:cs="Calibri" w:ascii="Times New Roman" w:hAnsi="Times New Roman"/>
                <w:b/>
                <w:color w:val="1D1D1D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D1D1D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ar-SA"/>
              </w:rPr>
              <w:t>Предоставление компенсации, выплачиваемой родителям (законным представителям) детей, посещающих дошкольные образовательные учреждения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7"/>
                <w:szCs w:val="17"/>
                <w:lang w:eastAsia="zh-CN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Управление образования Никольского муниципального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shd w:fill="00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4 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5 1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5 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5 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5 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5 129,1</w:t>
            </w:r>
          </w:p>
        </w:tc>
      </w:tr>
      <w:tr>
        <w:trPr>
          <w:trHeight w:val="3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  <w:tr>
        <w:trPr>
          <w:trHeight w:val="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4 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5 1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5 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5 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5 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5 129,1</w:t>
            </w:r>
          </w:p>
        </w:tc>
      </w:tr>
      <w:tr>
        <w:trPr>
          <w:trHeight w:val="4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</w:tr>
      <w:tr>
        <w:trPr>
          <w:trHeight w:val="40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Основное мероприятие 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Модернизация региональных систем дошкольного образ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Управление образования Никольского муниципального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 3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</w:tr>
      <w:tr>
        <w:trPr>
          <w:trHeight w:val="4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58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Х</w:t>
            </w:r>
          </w:p>
        </w:tc>
      </w:tr>
      <w:tr>
        <w:trPr>
          <w:trHeight w:val="6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7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  <w:tr>
        <w:trPr>
          <w:trHeight w:val="5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Основное мероприятие 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Реализация механизмов обеспечения доступности качественных образовательных услуг общего образования детям с ограниченными возможностями здоровья, детям - инвалидам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Управление образования Никольского муниципального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2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3,6</w:t>
            </w:r>
          </w:p>
        </w:tc>
      </w:tr>
      <w:tr>
        <w:trPr>
          <w:trHeight w:val="8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  <w:tr>
        <w:trPr>
          <w:trHeight w:val="8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3,6</w:t>
            </w:r>
          </w:p>
        </w:tc>
      </w:tr>
      <w:tr>
        <w:trPr>
          <w:trHeight w:val="4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Приложение № 6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Никольского 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Приложение  4</w:t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дпрограмме 1 муниципальной программы</w:t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zh-CN"/>
        </w:rPr>
        <w:t xml:space="preserve">ПРОГНОЗНАЯ (СПРАВОЧНАЯ) ОЦЕНК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zh-CN"/>
        </w:rPr>
        <w:t xml:space="preserve">привлечения средств областного бюджета, бюджетов поселений района, средств организаций на реализацию целе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zh-CN"/>
        </w:rPr>
        <w:t>подпрограммы 1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zh-CN"/>
        </w:rPr>
      </w:r>
    </w:p>
    <w:tbl>
      <w:tblPr>
        <w:tblW w:w="15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1827"/>
        <w:gridCol w:w="2104"/>
        <w:gridCol w:w="1965"/>
        <w:gridCol w:w="1966"/>
        <w:gridCol w:w="1827"/>
        <w:gridCol w:w="1811"/>
      </w:tblGrid>
      <w:tr>
        <w:trPr/>
        <w:tc>
          <w:tcPr>
            <w:tcW w:w="4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Источник финансового обеспечения</w:t>
            </w:r>
          </w:p>
        </w:tc>
        <w:tc>
          <w:tcPr>
            <w:tcW w:w="1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Оценка расходов (тыс. руб.)</w:t>
            </w:r>
          </w:p>
        </w:tc>
      </w:tr>
      <w:tr>
        <w:trPr/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2020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2021 го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2022 го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2023 го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2024 год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2025 год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zh-CN"/>
              </w:rPr>
              <w:t>Всег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113 847,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  <w:t>106 680,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  <w:t>111 135,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  <w:t>111 135,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  <w:t>111 135,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  <w:t>111 135,8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zh-CN"/>
              </w:rPr>
              <w:t xml:space="preserve">федеральный бюджет 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zh-CN"/>
              </w:rPr>
              <w:t xml:space="preserve">областной бюджет 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13 847,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06 680,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1 135,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1 135,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1 135,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1 135,8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zh-CN"/>
              </w:rPr>
              <w:t xml:space="preserve">бюджеты поселений 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  <w:t>&lt;**&gt;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zh-CN"/>
              </w:rPr>
              <w:t>организац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&lt;*&gt;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zh-CN"/>
        </w:rPr>
        <w:t>Объемы привлечения средств областного бюджета за счет средств федерального бюджета и собственных средств областного бюджета включают в себя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zh-CN"/>
        </w:rPr>
        <w:t>объемы финансового обеспечения реализации муниципальной программы (подпрограммы) за счет указанных средств, отраженные в приложении 3 к подпрограмм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&lt;**&gt;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zh-CN"/>
        </w:rPr>
        <w:t>Сведения об участии поселений приводится в муниципальных программах района в случае участия посел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Приложение № 7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Ник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от                         №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A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color w:val="00000A"/>
          <w:sz w:val="23"/>
          <w:szCs w:val="23"/>
          <w:lang w:eastAsia="zh-CN"/>
        </w:rPr>
        <w:t xml:space="preserve"> </w:t>
      </w:r>
      <w:r>
        <w:rPr>
          <w:rFonts w:cs="Times New Roman" w:ascii="Times New Roman" w:hAnsi="Times New Roman"/>
          <w:b/>
          <w:color w:val="00000A"/>
          <w:sz w:val="23"/>
          <w:szCs w:val="23"/>
          <w:lang w:eastAsia="zh-CN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дпрограмме 1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zh-CN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zh-CN"/>
        </w:rPr>
        <w:t>ПРОГНО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zh-CN"/>
        </w:rPr>
        <w:t>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zh-CN"/>
        </w:rPr>
        <w:t>муниципальными учреждениями по подпрограмме 1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1418"/>
        <w:gridCol w:w="850"/>
        <w:gridCol w:w="933"/>
        <w:gridCol w:w="992"/>
        <w:gridCol w:w="769"/>
        <w:gridCol w:w="850"/>
        <w:gridCol w:w="851"/>
        <w:gridCol w:w="850"/>
        <w:gridCol w:w="992"/>
        <w:gridCol w:w="851"/>
        <w:gridCol w:w="850"/>
        <w:gridCol w:w="851"/>
        <w:gridCol w:w="851"/>
      </w:tblGrid>
      <w:tr>
        <w:trPr>
          <w:trHeight w:val="55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 xml:space="preserve">Наименование муниципальной рабо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(услуги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Наименование показателя, характеризующего объём услуги (работ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Единица измерения объёма муниципальной услуги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Значение показателя объёма услуги (работы)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Расходы районного бюджета на оказание муниципальной услуги (работы), тыс. руб.</w:t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0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0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  <w:t>202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5</w:t>
            </w:r>
          </w:p>
        </w:tc>
      </w:tr>
      <w:tr>
        <w:trPr>
          <w:trHeight w:val="263" w:hRule="atLeast"/>
          <w:cantSplit w:val="true"/>
        </w:trPr>
        <w:tc>
          <w:tcPr>
            <w:tcW w:w="159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  <w:t>Учредитель: Управление образования администрации Никольского муниципального района</w:t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Реализация образовательных программ дошкольного образования. Присмотр и ух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Контингент воспитан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2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zh-CN"/>
              </w:rPr>
              <w:t>129 405,4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6 8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zh-CN"/>
              </w:rPr>
              <w:t>133 122,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zh-CN"/>
              </w:rPr>
              <w:t>137 577,8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zh-CN"/>
              </w:rPr>
              <w:t>136 577,8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zh-CN"/>
              </w:rPr>
              <w:t>136 577,8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zh-CN"/>
              </w:rPr>
              <w:t>136 577,8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lang w:eastAsia="zh-CN"/>
        </w:rPr>
        <w:t xml:space="preserve">                  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Приложение № 8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к постановлению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Никольского муниципального района от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right"/>
        <w:rPr>
          <w:rFonts w:ascii="Times New Roman" w:hAnsi="Times New Roman" w:eastAsia="Times New Roman" w:cs="Times New Roman"/>
          <w:lang w:val="en-US" w:eastAsia="zh-CN"/>
        </w:rPr>
      </w:pPr>
      <w:r>
        <w:rPr>
          <w:rFonts w:eastAsia="Times New Roman" w:cs="Times New Roman" w:ascii="Times New Roman" w:hAnsi="Times New Roman"/>
          <w:b/>
          <w:lang w:val="en-US" w:eastAsia="zh-CN"/>
        </w:rPr>
        <w:t>Приложение 1</w:t>
      </w:r>
    </w:p>
    <w:p>
      <w:pPr>
        <w:pStyle w:val="Normal"/>
        <w:autoSpaceDE w:val="false"/>
        <w:spacing w:lineRule="auto" w:line="240" w:before="0" w:after="0"/>
        <w:ind w:firstLine="1044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дпрограмме 2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о целевых показателях (индикаторах) подпрограммы 2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272"/>
        <w:gridCol w:w="2552"/>
        <w:gridCol w:w="1417"/>
        <w:gridCol w:w="992"/>
        <w:gridCol w:w="1276"/>
        <w:gridCol w:w="1276"/>
        <w:gridCol w:w="1134"/>
        <w:gridCol w:w="1134"/>
        <w:gridCol w:w="992"/>
        <w:gridCol w:w="1276"/>
        <w:gridCol w:w="992"/>
      </w:tblGrid>
      <w:tr>
        <w:trPr>
          <w:trHeight w:val="524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п/п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Задача, направлен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на достижение цел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Ед. измерения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Значение целевого показателя</w:t>
            </w:r>
          </w:p>
        </w:tc>
      </w:tr>
      <w:tr>
        <w:trPr>
          <w:trHeight w:val="52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отчет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оценочное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Плановое</w:t>
            </w:r>
          </w:p>
        </w:tc>
      </w:tr>
      <w:tr>
        <w:trPr>
          <w:trHeight w:val="897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025 год</w:t>
            </w:r>
          </w:p>
        </w:tc>
      </w:tr>
      <w:tr>
        <w:trPr>
          <w:trHeight w:val="256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11</w:t>
            </w:r>
          </w:p>
        </w:tc>
      </w:tr>
      <w:tr>
        <w:trPr>
          <w:trHeight w:val="50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 CYR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 CYR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 CYR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 CYR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 CYR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 CYR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 CYR" w:ascii="Times New Roman" w:hAnsi="Times New Roman"/>
                <w:b/>
                <w:sz w:val="20"/>
                <w:szCs w:val="20"/>
                <w:lang w:eastAsia="zh-CN"/>
              </w:rPr>
              <w:t>Развитие сети и инфраструктуры учреждений общего, специального и дополнительного образования детей для обеспечения доступности образовательных услуг и качественных условий обучения, независимо от территории проживания и возможностей здоровь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няя наполняемость классов в городской мес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4,0</w:t>
            </w:r>
          </w:p>
        </w:tc>
      </w:tr>
      <w:tr>
        <w:trPr>
          <w:trHeight w:val="488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няя наполняемость классов в сельской мес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,0</w:t>
            </w:r>
          </w:p>
        </w:tc>
      </w:tr>
      <w:tr>
        <w:trPr>
          <w:trHeight w:val="1277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оля общеобразовательных учреждений, осуществляющих дистанционное обучение обучающихся, в общей численности общеобразовате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,1</w:t>
            </w:r>
          </w:p>
        </w:tc>
      </w:tr>
      <w:tr>
        <w:trPr>
          <w:trHeight w:val="62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3,3</w:t>
            </w:r>
          </w:p>
        </w:tc>
      </w:tr>
      <w:tr>
        <w:trPr>
          <w:trHeight w:val="62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оля детей-инвалидов, которым созданы условия для получения качественного начального общего, основного общего, среднего общего образования, от общей численности детей-инвалидов школьного возра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trHeight w:val="62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оля детей-инвалидов в возрасте от 5 до 18 лет, получающих дополнительное образование, от общей численности детей-инвалидов данного возра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зданий общеобразовательных организаций, в которых выполнены мероприятия по благоустройству зд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Модернизация содержания образования и образовательной среды в соответствии с  ФГО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школьников, которым предоставлена возможность обучаться в соответствии с основными современными требованиями в общей численности шко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>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3,3</w:t>
            </w:r>
          </w:p>
        </w:tc>
      </w:tr>
      <w:tr>
        <w:trPr>
          <w:trHeight w:val="287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Доля школьников, обучающихся по федеральным государственным образовательным стандартам, в общей численности школьник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trHeight w:val="62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учителей, эффективно использующих современные образовательные технологии (в том числе информационно- коммуникационные технологии) в профессиональной деятельности, в общей численности уч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5,0</w:t>
            </w:r>
          </w:p>
        </w:tc>
      </w:tr>
      <w:tr>
        <w:trPr>
          <w:trHeight w:val="624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D1D1D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D1D1D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D1D1D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20"/>
                <w:szCs w:val="20"/>
                <w:lang w:eastAsia="zh-CN"/>
              </w:rPr>
              <w:t xml:space="preserve">Выявление и развитие молодых талантов,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целевая поддержка одаренных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детей, охваченных мероприятиями муниципального, регионального, всероссийского уровня в общей численности детей в возрасте от 7 до 1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5,0</w:t>
            </w:r>
          </w:p>
        </w:tc>
      </w:tr>
      <w:tr>
        <w:trPr>
          <w:trHeight w:val="149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20"/>
                <w:szCs w:val="20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дельный вес численности обучающихся, участников всероссийской олимпиады школьников на заключительном этапе ее проведения от общей численности обучающихся 9-11 клас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,5</w:t>
            </w:r>
          </w:p>
        </w:tc>
      </w:tr>
      <w:tr>
        <w:trPr>
          <w:trHeight w:val="149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20"/>
                <w:szCs w:val="20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доля детей, охваченных образовательными программами дополнительного образования детей, в общей численности детей и молодежи в возрасте 5-18 лет (%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9,9</w:t>
            </w:r>
          </w:p>
        </w:tc>
      </w:tr>
      <w:tr>
        <w:trPr>
          <w:trHeight w:val="166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хват дополнительным образованием детей в возрасте от 5 до 18 лет, проживающих на территории муниципального района через предоставление именных сертификатов дополнительного образования, в общей численности детей данной возрастной групп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0,0</w:t>
            </w:r>
          </w:p>
        </w:tc>
      </w:tr>
      <w:tr>
        <w:trPr>
          <w:trHeight w:val="166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Развитие независимой и прозрачной для общества оценки качества образования, гласности и коллегиальности в области оценки качества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оля выпускников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,0</w:t>
            </w:r>
          </w:p>
        </w:tc>
      </w:tr>
      <w:tr>
        <w:trPr>
          <w:trHeight w:val="166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силение социальной защищённости педагогических работников района, создание условий для закрепления педагогических кадров образовательных учреждений, обеспечение сферы образования квалифицированными кадр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8,0</w:t>
            </w:r>
          </w:p>
        </w:tc>
      </w:tr>
      <w:tr>
        <w:trPr>
          <w:trHeight w:val="166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дение мероприятий  по программам спортивной подготовки дополнительного образования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учающихся, осуществляющие программы спортивной подгот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5</w:t>
            </w:r>
          </w:p>
        </w:tc>
      </w:tr>
      <w:tr>
        <w:trPr>
          <w:trHeight w:val="1662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Реализация регионального проекта «Успех каждого ребенк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ahoma"/>
                <w:color w:val="000000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(Создание новых мест в образовательных организациях различных типов для реализации дополнительных общеразвивающих программ всех направленност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6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654</w:t>
            </w:r>
          </w:p>
        </w:tc>
      </w:tr>
      <w:tr>
        <w:trPr>
          <w:trHeight w:val="166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доля отдельных групп сотрудников, прошедших переподготовку (повышение квалификации) по программам (курсам, модулям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едагогические работники, в том числе наставники без педагогического образо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руководител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ивлекаемые специалисты, в том числе из предприятий реального сектора экономики, образовательные волонтеры и д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66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частие в региональных этапах всероссийских и международных мероприятиях различной направленности, в которых примут участие обучающиеся на новых места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число мероприят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 них учас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регионального проекта «Цифровая образовательная сред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недрение целевой модели цифровой образовательной среды в общеобразовательных организациях и профессиональных образовательных организациях во всех субъектах Российской Федера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щеобразовательных организаций, внедривших целевую мод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ифровой образовательной среды в образовательных организациях и профессиональных образовательных организациях во всех субъектах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6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71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5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5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щеобразовательных организаций, внедривших целевую модель цифровой образовательной среды  в отчетном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регионального проекта «Современная школа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(обновление) материально-технической базы для формирования у обучающихся современных технологических и гуманитарных навыков. Создание материально-технической базы для реализации основных и дополнительных  общеобразовательных программ цифрового и гуманитарного профилей в общеобразовательных организациях, расположенных в сельской местност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осваивающих учебных предмет «Технология» на базе Центров образования цифрового и гуманитарного профилей «Точка рос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8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8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834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осваивающих учебных предмет «Основы безопасности жизнедеятельности» на базе Центров образования цифрового и гуманитарного профилей «Точка рос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40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осваивающих учебных предмет «Информатика» на базе Центров образования цифрового и гуманитарного профилей «Точка рос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14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охваченных дополнительными общеобразовательными программами  на базе Центров образования цифрового и гуманитарного профилей «Точка рос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7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746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занимающихся шахматами на постоянной основе,  на базе Центров образования цифрового и гуманитарного профилей «Точка рос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80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человек, ежемесячно использующих инфраструктуру Центров образования цифрового и гуманитарного профилей «Точка роста» для дистанцион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400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человек, ежемесячно вовлеченных в программу социально-культурных компетен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400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роведенных на площадке Центров образования цифрового и гуманитарного профилей «Точка роста» социокультур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70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квалификации педагогов по предмету «Технология», ежегод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квалификации иных сотрудников Центров образования цифрового и гуманитарного профилей «Точка роста», ежегод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 и гуманитарного профи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4</w:t>
            </w:r>
          </w:p>
        </w:tc>
      </w:tr>
      <w:tr>
        <w:trPr>
          <w:trHeight w:val="429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2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в отчетном финансовом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обеспечения образовательного процесса в части нераспространения новой коронавирусной инфекции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9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щеобразовательных организаций, в которых реализованы мероприятия по соблюдению санитарно-эпидемиологических требований в условиях распространения новой коронавирусной инфекции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-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Приложение № 9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к постановлению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Ник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Приложение 2</w:t>
      </w: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10440"/>
        <w:jc w:val="right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               </w:t>
      </w: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дпрограмме 2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10440"/>
        <w:jc w:val="center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zh-CN"/>
        </w:rPr>
      </w:r>
    </w:p>
    <w:tbl>
      <w:tblPr>
        <w:tblW w:w="15838" w:type="dxa"/>
        <w:jc w:val="left"/>
        <w:tblInd w:w="1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8"/>
        <w:gridCol w:w="1946"/>
        <w:gridCol w:w="708"/>
        <w:gridCol w:w="2410"/>
        <w:gridCol w:w="1701"/>
        <w:gridCol w:w="1985"/>
        <w:gridCol w:w="1984"/>
        <w:gridCol w:w="1276"/>
        <w:gridCol w:w="1134"/>
        <w:gridCol w:w="992"/>
        <w:gridCol w:w="1134"/>
      </w:tblGrid>
      <w:tr>
        <w:trPr>
          <w:trHeight w:val="600" w:hRule="atLeast"/>
        </w:trPr>
        <w:tc>
          <w:tcPr>
            <w:tcW w:w="15838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zh-CN"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zh-CN"/>
              </w:rPr>
              <w:t>о порядке сбора информации и методике расчёта целевых показателей подпрограммы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zh-CN"/>
              </w:rPr>
              <w:t>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п/п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Наименование</w:t>
              <w:br/>
              <w:t>целевого показателя (индикатор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Ед. 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Определе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Временные характеристики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Алгоритм формирования (формула) показателя и методические пояснения к целевому показате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Базовые показатели, используемые в форму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Метод сбора и индекс формы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Объект и единица наблю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Охват единиц совокуп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Ответственный за сбор данных по целевому показателю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11</w:t>
            </w:r>
          </w:p>
        </w:tc>
      </w:tr>
      <w:tr>
        <w:trPr>
          <w:trHeight w:val="108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няя наполняемость классов в городской мест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наполняемость классов в общеобразовательных учреждениях городской местности.</w:t>
              <w:br/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=А/В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– Средняя наполняемость классов в городской мес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– численность     детей в общеобразовательных учреждениях городской мест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3-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Численность детей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10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– количество классов в общеобразовательных учреждениях городской местности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14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няя наполняемость классов в сельской мест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наполняемость классов в общеобразовательных учреждениях сельской местности.</w:t>
              <w:br/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=А/В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– Средняя наполняемость классов в сельской мес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– численность     детей в общеобразовательных учреждениях сельской мест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Численность детей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14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– количество классов в общеобразовательных учреждениях сельской местности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303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оля школьников, обучающихся по федеральным государственным образовательным стандартам, в общей численности школьник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содержание образования, позволяет  в динамике оценить результаты реализации мероприятий, направленных на обновление  содержания образования.</w:t>
              <w:br/>
              <w:t>Определяется как отношение численности  школьников образовательных учреждений общего образования, обучающихся в соответствии с новыми федеральными государственными образовательными стандартами к общей численности школьников. Показатель в  целом определяется как среднее значение показателей по район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– Доля школьников, обучающихся по федеральным государственным образовательным стандартам, в общей численности школь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А – численность школьников образовательных учреждений общего образования, обучающихся в соответствии с новыми федеральными государственными образовательными стандартами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 дет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30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В – общая численность школьников в общеобразовательных учреждения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19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оля школьников в общеобразовательных организациях, которым предоставлена возможность обучаться в соответствии с основными современными требованиями, в общей численности школьник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  качества образования, позволяет  в динамике оценить результаты реализации мероприятий, направленных на улучшение качества образования.</w:t>
              <w:br/>
              <w:t>Определяется как отношение численности  школьников общеобразовательных учреждений, которым предоставлена возможность обучаться в соответствии с основными современными требованиями, в общей численности школьников</w:t>
              <w:br/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– Доля школьников в общеобразовательных организациях, которым предоставлена возможность обучаться в соответствии с основными современными требованиями, в общей численности школь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А – численность школьников общеобразовательных учреждений, которым предоставлена возможность обучаться в соответствии с основными современными требованиями, в общей численности школьни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 дет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19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В – общая численность школьников по основным программам общего образования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124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оля общеобразовательных учреждений, осуществляющих дистанционное обучение обучающихся, в общей численности общеобразовательных учрежден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  доступности образования, учреждениями осуществляющими дистанционное обучение.</w:t>
              <w:br/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 - Доля общеобразовательных учреждений, осуществляющих дистанционное обучение обучающихся, в общей численности общеобразовате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– численность ОУ, осуществляющих дистанционное обу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 О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12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– общая численность О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3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оличество детей  -инвали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оличество детей-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Количество детей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130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оля учителей, эффективно использующих современные образовательные технологии (в том числе информационно- коммуникационные технологии) в профессиональной деятельности, в общей численности учителе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 охвата учителей, использующих современные образовательные технологии.</w:t>
              <w:br/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–  Доля учителей, эффективно использующих современные образовательные технологии (в том числе информационно- коммуникационные технологии) в профессиональной деятельности, в общей численности уч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– численность учителей, использующих современные образовательные технолог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чите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13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– общая численность учителей по район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9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оля детей, охваченных мероприятиями муниципального, регионального, всероссийского уровня в общей численности детей в возрасте от 7 до 15 лет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охват детей мероприятиями муниципального, регионального, всероссийского уровня 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– Доля детей, охваченных мероприятиями муниципального, регионального, всероссийского уровня в общей численности детей в возрасте от 7 до 1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– количество детей, охваченных мероприятиями муниципального, регионального, всероссийского уров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ет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97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– общая численность детей от 7 до 15 лет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9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дельный вес численности обучающихся, участников всероссийской олимпиады школьников на заключительном этапе ее проведения от общей численности обучающихся 9-11 класс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охват детей, участников всероссийской олимпиады школьников на заключительном этапе ее проведения 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– Удельный вес численности обучающихся, участников всероссийской олимпиады школьник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– количество детей, участников всероссийской олимпиады школьников на заключительном этапе ее про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 дет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97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– общая численность обучающихся 9-11 класс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9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0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общеобразовательных организаций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казатель характеризует количество общеобразовательных организаций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оличество обще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оличество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ол-во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29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1.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оля выпускников муниципальных общеобразовательных организац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 качества реализации общеобразовательных программ,  позволяет в динамике оценить результаты реализации мероприятий, направленных на улучшение качества образования.</w:t>
              <w:br/>
              <w:t>Определяется как отношение численности выпускников муниципальных общеобразовательных организаций, не сдавших единый государственный экзамен по русскому языку и математике, к общей численности выпускников муниципальных общеобразовательных учреждений.</w:t>
              <w:br/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– Доля выпускников муниципальных общеобразовательных организац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А – численность выпускников муниципальных общеобразовательных учреждений, не сдавших единый государственный экзамен по русскому языку и математике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 выпускник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Управление образования администрации  Никольского муниципального района </w:t>
            </w:r>
          </w:p>
        </w:tc>
      </w:tr>
      <w:tr>
        <w:trPr>
          <w:trHeight w:val="229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В – численность выпускников муниципальных общеобразовательных учрежден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2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учрежд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казатель характеризует уровень обеспеченности общеобразовательных учреждений педагогами в возрасте до 3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учрежд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численность учителей в возрасте до 35 л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общая численность учителей обще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% уч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Управление образования администрации  Никольского муниципального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г. № 163)</w:t>
            </w:r>
          </w:p>
        </w:tc>
      </w:tr>
      <w:tr>
        <w:trPr>
          <w:trHeight w:val="135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3.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дельный вес численности обучающихся, участников всероссийской олимпиады школьников на заключительном этапе ее проведения от общей численности обучающихся 9-11 класс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охват детей, участников всероссийской олимпиады школьников на заключительном этапе ее проведения 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дельный вес численности обучающихся, участников всероссийской олимпиады школьников на заключительном этапе ее проведения от общей численности обучающихся 9-11 клас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– количество детей, участников всероссийской олимпиады школьников на заключительном этапе ее про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 дет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Управление образования администрации  Никольского муниципального района </w:t>
            </w:r>
          </w:p>
        </w:tc>
      </w:tr>
      <w:tr>
        <w:trPr>
          <w:trHeight w:val="13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– общая численность обучающихся 9-11 класс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23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4.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выпускников муниципальных общеобразовательных организац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 качества реализации общеобразовательных программ, позволяет в динамике оценить результаты реализации мероприятий, направленных на улучшение качества образования. Определяется как отношение численности выпускников муниципальных общеобразовательных организаций, не сдавших единый государственный экзамен по русскому языку и математике, к общей численности выпускников муниципальных общеобразовательных учреждений. 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выпускников муниципальных общеобразовательных организац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 – численность выпускников муниципальных общеобразовательных учреждений, не сдавших единый государственный экзамен по русскому языку и математике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Численность выпускник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Управление образования администрации  Никольского муниципального района </w:t>
            </w:r>
          </w:p>
        </w:tc>
      </w:tr>
      <w:tr>
        <w:trPr>
          <w:trHeight w:val="22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 – численность выпускников муниципальных общеобразовательных учрежден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1887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19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детей, охваченных образовательными программами дополнительного образования детей, в общей численности детей и молодежи в возрасте 5-18 лет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характеризует долю детей, охваченных образовательными программами дополнительного образования детей, в общей численности детей и молодежи в возрасте 5-18 лет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детей, охваченных образовательными программами дополнительного образования детей, в общей численности детей и молодежи в возрасте 5-18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количеств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етей, охваченных образовательными программами дополнительного образования детей, в общей численности детей и молодежи в возрасте 5-18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52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общая численность дет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6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зданий общеобразовательных организаций, в которых выполнены мероприятия по благоустройству зд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характеризует количество зданий общеобразовательных организаций, в которых выполнены мероприятия по благоустройству зда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зданий общеобразовательных организаций, в которых выполнены мероприятия по благоустройству з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зданий общеобразовательных организаций, в которых выполнены мероприятия по благоустройству зд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Кол-во з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75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328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тдельных групп сотрудников, прошедших переподготовку (повышение квалификации) по программам (курсам, модулям)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едагогические работники, в том числе наставники без педагогическ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долю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дагогических работников, в том числе наставники без педагогического образования прошедших переподготовку (повышение квалификации) по программам (курсам, модуля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Дол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дагогических работников, в том числе наставники без педагогического образования прошедших переподготовку (повышение квалификации) по программам (курсам, модул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Дол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дагогических работников, в том числе наставники без педагогического образования прошедших переподготовку (повышение квалификации) по программам (курсам, модул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Доля педагогических работников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32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руководители,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долю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ителей прошедших переподготовку (повышение квалификации) по программам (курсам, модуля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Дол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ителей прошедших переподготовку (повышение квалификации) по программам (курсам, модул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Дол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ителей прошедших переподготовку (повышение квалификации) по программам (курсам, модул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Доля руководител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32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ивлекаемые специалисты, в том числе из предприятий реального сектора экономики, образовательные волонтеры и др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долю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лекаемых специалистов, в том числе из предприятий реального сектора экономики, образовательные волонтеры и др. прошедших переподготовку (повышение квалификации) по программам (курсам, модуля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Дол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лекаемых специалистов, в том числе из предприятий реального сектора экономики, образовательные волонтеры и др. прошедших переподготовку (повышение квалификации) по программам (курсам, модул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Дол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лекаемых специалистов, в том числе из предприятий реального сектора экономики, образовательные волонтеры и др. прошедших переподготовку (повышение квалификации) по программам (курсам, модул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Дол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лекаемых специалистов, в том числе из предприятий реального сектора экономики, образовательные волонтеры и др. прошедших переподготовку (повышение квалификации) по программам (курсам, модулям)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328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в региональных этапах всероссийских и международных мероприятиях различной направленности, в которых примут участие обучающиеся на новых местах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число мероприятий,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число мероприятий п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ю в региональных этапах всероссийских и международных мероприятиях различной направленности, в которых примут участие обучающиеся на новых мес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Число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исло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исло мероприят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32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 них участник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количество участников п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ю в региональных этапах всероссийских и международных мероприятиях различной направленности, в которых примут участие обучающиеся на новых мес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Количество учас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Количество учас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Количество участников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0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щеобразовательных организаций, внедривших целевую мод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ифровой образовательной среды в образовательных организациях и профессиональных образовательных организациях во всех субъектах Российской Федерации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казатель характеризу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недрение целевой модели цифровой образовательной среды в образовательных организациях и профессиональных образовательных организациях во всех субъектах Российской Федераци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отчетном финансовом год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 xml:space="preserve">С=А/В*100%, гд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 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оля общеобразовательных организаций, внедривших целевую модель цифровой образовательн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А-количество ОО, внедривш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ую модель цифровой образовательной сре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Кол-во организа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7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В – общее количество общеобразовательных организа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1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ю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 xml:space="preserve">С=А/В*100%, гд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 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А-количеств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 обучающих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В – общее количество всех обучающихс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2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казатель характеризует 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лю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количеств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 образовательных организа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бщее количество общеобразовательных организа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69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3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ю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 xml:space="preserve">С=А/В*100%, гд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 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А-количеств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 образовательных организа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В – общее количество общеобразовательных организа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4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характеризует долю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количеств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 обучающих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общая численность обучающихс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5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характеризует долю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количеств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 педагогических работник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общая численность педагогических работник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6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щеобразовательных организаций, внедривших целевую модель цифровой образовательной среды  в отчетном год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характеризует долю общеобразовательных организаций, внедривших целевую модель цифровой образовательной среды  в отчетном го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щеобразовательных организаций, внедривших целевую модель цифровой образовательной среды  в отчетном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количеств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щеобразовательных организаций, внедривших целевую модель цифровой образовательной среды  в отчетном год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 организа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В – общее количество общеобразовательных организа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3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осваивающих учебных предмет «Технология» на базе Центров образования цифрового и гуманитарного профилей «Точка рос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характеризует численность детей, осваивающих учебных предмет «Технология» на базе Центров образования цифрового и гуманитарного профилей «Точка ро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осваивающих учебных предмет «Основы безопасности жизнедеятельности» на базе Центров образования цифрового и гуманитарного профилей «Точка рос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характеризует численность детей, осваивающих учебных предмет «Основы безопасности жизнедеятельности» на базе Центров образования цифрового и гуманитарного профилей «Точка рос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осваивающих учебных предмет «Информатика» на базе Центров образования цифрового и гуманитарного профилей «Точка рос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характеризует численность детей, осваивающих учебных предмет «Информатика» на базе Центров образования цифрового и гуманитарного профилей «Точка рос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охваченных дополнительными общеобразовательными программами  на базе Центров образования цифрового и гуманитарного профилей «Точка рос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характеризует численность детей, охваченных дополнительными общеобразовательными программами  на базе Центров образования цифрового и гуманитарного профилей «Точка рос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14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занимающихся шахматами на постоянной основе,  на базе Центров образования цифрового и гуманитарного профилей «Точка рос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занимающихся шахматами на постоянной основе,  на базе Центров образования цифрового и гуманитарного профилей «Точка рос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человек, ежемесячно использующих инфраструктуру Центров образования цифрового и гуманитарного профилей «Точка роста» для дистанцион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казатель характеризу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численность человек, ежемесячно использующих инфраструктуру Центров образования цифрового и гуманитарного профилей «Точка роста» для дистанцион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человек, ежемесячно вовлеченных в программу социально-культурных компетен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казатель характеризу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численность человек, ежемесячно вовлеченных в программу социально-культурных компетен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роведенных на площадке Центров образования цифрового и гуманитарного профилей «Точка роста» социокультур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казатель характеризу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оличество проведенных на площадке Центров образования цифрового и гуманитарного профилей «Точка роста» социокультур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роведенн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роведен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роведен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квалификации педагогов по предмету «Технология», ежегод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казатель характеризу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вышение квалификации педагогов по предмету «Технология», 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едагогов ,повысивших квалифик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едагогов ,повысивших квалифик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едагогов ,повысивших квалифик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квалификации иных сотрудников Центров образования цифрового и гуманитарного профилей «Точка роста», ежегод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казатель характеризу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вышение квалификации иных сотрудников Центров образования цифрового и гуманитарного профилей «Точка роста», 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иных сотрудников ,повысивших квалифик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иных сотрудников ,повысивших квалифик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иных сотрудников ,повысивших квалифик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 и гуманитарного профи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оказатель характеризу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 и гуманитарного профи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3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8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в отчетном финансовом год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казатель характеризует долю обучающихся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в отчетном финансовом год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ля обучающихся, 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ающих начальное общее образование в муниципальных образовательных организациях, получающих бесплатное горячее пита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количеств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учающихся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ающих начальное общее образование в муниципальных образовательных организациях, получающих бесплатное горячее пит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 обучающих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3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щее количество обучающихся, получающих начальное общее образова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3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9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ля общеобразовательных организаций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которых реализованы мероприятия по соблюдению санитарно-эпидемиологических требований в условиях распространения новой коронавирусной инфекции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9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казатель характеризует долю общеобразовательных организаций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которых реализованы мероприятия по соблюдению санитарно-эпидемиологических требований в условиях распространения новой коронавирусной инфекции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9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ля общеобразовательных организаций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которых реализованы мероприятия по соблюдению санитарно-эпидемиологических требований в условиях распространения новой коронавирусной инфекции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9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– количеств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щеобразовательных организаций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которых реализованы мероприятия по соблюдению санитарно-эпидемиологических требований в условиях распространения новой коронавирусной инфекции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9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% организа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3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щее количество образовательных организа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zh-CN"/>
        </w:rPr>
      </w:r>
    </w:p>
    <w:p>
      <w:pPr>
        <w:pStyle w:val="Normal"/>
        <w:spacing w:before="0" w:after="0"/>
        <w:ind w:left="1416" w:right="-10" w:hanging="0"/>
        <w:jc w:val="right"/>
        <w:rPr>
          <w:rFonts w:ascii="Times New Roman" w:hAnsi="Times New Roman" w:eastAsia="Times New Roman" w:cs="Times New Roman"/>
          <w:b/>
          <w:b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Приложение № 10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Никольского муниципального района                       </w:t>
      </w:r>
    </w:p>
    <w:p>
      <w:pPr>
        <w:pStyle w:val="Normal"/>
        <w:spacing w:before="0" w:after="0"/>
        <w:ind w:left="1416" w:right="-1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lang w:eastAsia="zh-CN"/>
        </w:rPr>
        <w:t xml:space="preserve">                 </w:t>
      </w:r>
    </w:p>
    <w:p>
      <w:pPr>
        <w:pStyle w:val="Normal"/>
        <w:spacing w:before="0" w:after="0"/>
        <w:ind w:left="1416" w:right="-10" w:hanging="0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lang w:eastAsia="zh-CN"/>
        </w:rPr>
        <w:t>Приложение 3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zh-CN"/>
        </w:rPr>
        <w:t xml:space="preserve"> </w:t>
      </w:r>
    </w:p>
    <w:p>
      <w:pPr>
        <w:pStyle w:val="Normal"/>
        <w:spacing w:before="0" w:after="0"/>
        <w:ind w:right="-1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zh-CN"/>
        </w:rPr>
        <w:t>к подпрограмме 2 муниципальной программы</w:t>
      </w:r>
    </w:p>
    <w:p>
      <w:pPr>
        <w:pStyle w:val="Normal"/>
        <w:spacing w:before="0" w:after="0"/>
        <w:ind w:right="-10" w:hanging="0"/>
        <w:rPr>
          <w:rFonts w:ascii="Times New Roman" w:hAnsi="Times New Roman" w:eastAsia="Times New Roman" w:cs="Times New Roman"/>
          <w:b/>
          <w:b/>
          <w:sz w:val="21"/>
          <w:szCs w:val="21"/>
          <w:lang w:eastAsia="zh-CN"/>
        </w:rPr>
      </w:pPr>
      <w:r>
        <w:rPr>
          <w:rFonts w:eastAsia="Arial" w:cs="Arial" w:ascii="Arial" w:hAnsi="Arial"/>
          <w:sz w:val="17"/>
          <w:szCs w:val="17"/>
          <w:lang w:eastAsia="zh-CN"/>
        </w:rPr>
        <w:t xml:space="preserve">                                    </w:t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  <w:t>ФИНАНСОВОЕ ОБЕСПЕЧЕНИЕ</w:t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  <w:lang w:eastAsia="zh-CN"/>
        </w:rPr>
        <w:t>подпрограммы 2 муниципальной программы за счет средств районного бюджета</w:t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4"/>
        <w:gridCol w:w="1985"/>
        <w:gridCol w:w="3682"/>
        <w:gridCol w:w="1279"/>
        <w:gridCol w:w="1276"/>
        <w:gridCol w:w="1275"/>
        <w:gridCol w:w="1276"/>
        <w:gridCol w:w="1276"/>
        <w:gridCol w:w="1276"/>
      </w:tblGrid>
      <w:tr>
        <w:trPr>
          <w:trHeight w:val="6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Статус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Наименование ведомственной целевой программы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Ответственный исполнитель, участник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Источник финансо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обеспечения </w:t>
            </w:r>
          </w:p>
        </w:tc>
        <w:tc>
          <w:tcPr>
            <w:tcW w:w="7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Расходы (тыс. руб.)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</w:t>
            </w:r>
          </w:p>
        </w:tc>
      </w:tr>
      <w:tr>
        <w:trPr>
          <w:trHeight w:val="4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Подпрограмма 2  «Развитие общего и дополнительного образования детей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 xml:space="preserve">«Развитие 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Николь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на 2020-2025 год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Ит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тветственный исполнит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Участн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 xml:space="preserve">муниципальные образовательные учреждения (общеобразовательные учреждения и учреждения дополнительного образования детей), </w:t>
            </w: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FFFF00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96 3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96 7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61 0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43 6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43 6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43 608,7</w:t>
            </w:r>
          </w:p>
        </w:tc>
      </w:tr>
      <w:tr>
        <w:trPr>
          <w:trHeight w:val="3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4 9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18 47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8 8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7 9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7 9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7 934,1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7 6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7 61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7 6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73 7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60 6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24 5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5 6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5 6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5 674,6</w:t>
            </w:r>
          </w:p>
        </w:tc>
      </w:tr>
      <w:tr>
        <w:trPr>
          <w:trHeight w:val="7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FFFF00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22 1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17 61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60 9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43 5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43 5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43 572,7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3 7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7 8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8 7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7 8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7 8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7898,1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7 6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7 61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7 6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10 6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12 1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24 5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5 6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5 6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5 674,6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FFFF00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74 1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79 08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1 1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0 58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3 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8 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  <w:t>Основное мероприятие 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>Организация предоставления бесплатного дошкольного, начального общего, основного общего, среднего общего и дополнительного образования в муниципальных общеобразовательных учреждения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56 3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75 39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86 0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69 5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69 5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69 530,6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7 2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8 1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7 5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7 5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7 5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7 531,5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83 5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90 7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1 9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1 9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1 9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1 999,1</w:t>
            </w:r>
          </w:p>
        </w:tc>
      </w:tr>
      <w:tr>
        <w:trPr>
          <w:trHeight w:val="4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В том числе: ежемесячное денежное вознаграждение в размере 5 000 рублей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5 5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6 5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6 5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 5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6 5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6 5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Предоставление питания на льготных условиях отдельным категориям обучающих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5 9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6 26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6 2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6 2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6 2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6 262,9</w:t>
            </w:r>
          </w:p>
        </w:tc>
      </w:tr>
      <w:tr>
        <w:trPr>
          <w:trHeight w:val="2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1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 9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 26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 2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 2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 2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 262,9</w:t>
            </w:r>
          </w:p>
        </w:tc>
      </w:tr>
      <w:tr>
        <w:trPr>
          <w:trHeight w:val="4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Реализация механизмов обеспечения доступности качественных образовательных услуг общего образования детям с ограниченными возможностями здоровья, детям-инвали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 2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7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77,4</w:t>
            </w:r>
          </w:p>
        </w:tc>
      </w:tr>
      <w:tr>
        <w:trPr>
          <w:trHeight w:val="2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 2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7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77,4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5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 xml:space="preserve">Организация содержания и обучения детей с ограниченными возможностями здоровья за время их пребывания в муниципальном учреждении, осуществляющем образовательную деятельность по адаптированным программа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(МБОУ «ОШИ с ОВЗ  г. Никольска»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7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79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7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7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7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795,8</w:t>
            </w:r>
          </w:p>
        </w:tc>
      </w:tr>
      <w:tr>
        <w:trPr>
          <w:trHeight w:val="4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7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79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7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7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7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795,8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8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Обеспечение социальной поддержки детей, обучающихся в муниципальных общеобразовательных учреждениях, из многодетных семей, приёмных семей, имеющих в своём составе трёх и более детей, в том числе родных, в части предоставления денежных выпла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98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983,5</w:t>
            </w:r>
          </w:p>
        </w:tc>
      </w:tr>
      <w:tr>
        <w:trPr>
          <w:trHeight w:val="4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98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983,5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2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Дополнительные меры по стимулированию педагогических работников и повышение статуса педагогических работник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 администрации Никольского муниципального района, 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16,0</w:t>
            </w:r>
          </w:p>
        </w:tc>
      </w:tr>
      <w:tr>
        <w:trPr>
          <w:trHeight w:val="2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80,0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</w:tr>
      <w:tr>
        <w:trPr>
          <w:trHeight w:val="2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</w:tr>
      <w:tr>
        <w:trPr>
          <w:trHeight w:val="2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Основное мероприятие 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>Обеспечение транспортной доступности общеобразовательных организац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1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>Организация предоставления дополнительного образования в учреждениях дополнительного образования дет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(МБОУ ДО «Никольский районный ЦДО» и МБОУ ДО Никольская ДЮСШ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8 6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8 49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 0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 0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 0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 067,6</w:t>
            </w:r>
          </w:p>
        </w:tc>
      </w:tr>
      <w:tr>
        <w:trPr>
          <w:trHeight w:val="2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 5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 49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 0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 0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 0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 067,6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 9</w:t>
            </w:r>
          </w:p>
          <w:p>
            <w:pPr>
              <w:pStyle w:val="Normal"/>
              <w:spacing w:lineRule="auto" w:line="240" w:before="0" w:after="0"/>
              <w:ind w:left="17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17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>Модернизация содержания общего и дополнительного образ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 администрации Никольского муниципального района, 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1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9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zh-CN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 10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здание условий для функционирования и обеспечения системы персонифицированного финансирования дополнительного образования дет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 xml:space="preserve">(МБОУ  ДО «Никольский ЦДО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6 9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7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7 500,00</w:t>
            </w:r>
          </w:p>
        </w:tc>
      </w:tr>
      <w:tr>
        <w:trPr>
          <w:trHeight w:val="2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 9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 500,00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 11</w:t>
            </w:r>
          </w:p>
          <w:p>
            <w:pPr>
              <w:pStyle w:val="Normal"/>
              <w:spacing w:lineRule="auto" w:line="240" w:before="0" w:after="0"/>
              <w:ind w:left="17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Пристройка, реконструкция, капитальный ремонт (ремонт) общеобразовательных организаций Никольского муниципальн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 администрации Никольского муниципального района (МБОУ СОШ № 2 г. Никольска, МБОУ Б-Курьевская ООШ), Администрация Никольского муниципального района (МБОУ СОШ № 1 г. Никольска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 xml:space="preserve">86 08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 xml:space="preserve">79 046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8 0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0 54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 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4 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8 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 Никольского муниципального района  (МБОУ СОШ № 2 г. Никольска, МБОУ Б-Курьевская ООШ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 xml:space="preserve">11 929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 9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 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 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Администрация Никольского муниципального района (МБОУ СОШ № 1 г. Никольска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74 1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 xml:space="preserve">79 046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1 1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0 54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3 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8 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7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 1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ahoma"/>
                <w:color w:val="000000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Реализация регионального проекта «Успех каждого ребенка»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 xml:space="preserve"> (Создание новых мест в образовательных организациях различных типов для реализации дополнительных общеразвивающих программ всех направленностей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(МБОУ ДО «Никольский ЦДО»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7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7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 1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Реализация регионального проекта «Цифровая образовательная среда» (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(Общеобразовательные организации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 3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0 8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 1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9 1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5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  <w:t>Основное мероприятие 1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ahoma"/>
                <w:color w:val="000000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eastAsia="Andale Sans UI;Times New Roman" w:cs="Tahoma" w:ascii="Times New Roman" w:hAnsi="Times New Roman"/>
                <w:color w:val="000000"/>
                <w:kern w:val="2"/>
                <w:sz w:val="16"/>
                <w:szCs w:val="16"/>
                <w:lang w:eastAsia="ja-JP" w:bidi="fa-IR"/>
              </w:rPr>
              <w:t>Реализация регионального проекта «Современная школа» (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(Общеобразовательные организации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 2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 1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2 3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 1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 08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1 8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  <w:t>Основное мероприятие 1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ация бесплатного горячего питания обучающимся, получающим начальное общее образование в муниципальных образовательных организац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(Общеобразовательные организации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4 3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 3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8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  <w:t>Основное мероприятие 1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для обеспечения образовательного процесса в части нераспространения новой короновирусной инфекци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(Общеобразовательные организации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 4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4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</w:tbl>
    <w:p>
      <w:pPr>
        <w:pStyle w:val="Normal"/>
        <w:spacing w:before="0" w:after="0"/>
        <w:ind w:right="-10" w:hanging="0"/>
        <w:rPr>
          <w:rFonts w:ascii="Times New Roman" w:hAnsi="Times New Roman" w:eastAsia="Times New Roman" w:cs="Times New Roman"/>
          <w:b/>
          <w:b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Приложение № 11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Никольского муниципального района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Приложение  4</w:t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дпрограмме 2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  <w:t>ПРОГНОЗНАЯ (СПРАВОЧНАЯ) ОЦЕН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  <w:t xml:space="preserve">привлечения средств областного бюджета, бюджетов поселений района, средств организаций на реализацию целе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  <w:t>подпрограммы 2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</w:r>
    </w:p>
    <w:tbl>
      <w:tblPr>
        <w:tblW w:w="15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5"/>
        <w:gridCol w:w="1570"/>
        <w:gridCol w:w="1418"/>
        <w:gridCol w:w="1417"/>
        <w:gridCol w:w="1418"/>
        <w:gridCol w:w="1417"/>
        <w:gridCol w:w="1417"/>
      </w:tblGrid>
      <w:tr>
        <w:trPr>
          <w:trHeight w:val="631" w:hRule="atLeast"/>
        </w:trPr>
        <w:tc>
          <w:tcPr>
            <w:tcW w:w="6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Источник финансового обеспечения</w:t>
            </w:r>
          </w:p>
        </w:tc>
        <w:tc>
          <w:tcPr>
            <w:tcW w:w="8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ценка расходов (тыс. руб.)</w:t>
            </w:r>
          </w:p>
        </w:tc>
      </w:tr>
      <w:tr>
        <w:trPr>
          <w:trHeight w:val="394" w:hRule="atLeast"/>
        </w:trPr>
        <w:tc>
          <w:tcPr>
            <w:tcW w:w="6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5 год</w:t>
            </w:r>
          </w:p>
        </w:tc>
      </w:tr>
      <w:tr>
        <w:trPr>
          <w:trHeight w:val="416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Всег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91 3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78 2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72 2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55 6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55 6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55 674,6</w:t>
            </w:r>
          </w:p>
        </w:tc>
      </w:tr>
      <w:tr>
        <w:trPr>
          <w:trHeight w:val="405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 xml:space="preserve">федеральный бюджет 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7 6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7 61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7 6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81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 xml:space="preserve">областной бюджет 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73 7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60 6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24 5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5 6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5 6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5 674,6</w:t>
            </w:r>
          </w:p>
        </w:tc>
      </w:tr>
      <w:tr>
        <w:trPr>
          <w:trHeight w:val="443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 xml:space="preserve">бюджеты поселений 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&lt;*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рганиза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  <w:t xml:space="preserve">&lt;*&gt; </w:t>
      </w:r>
      <w:r>
        <w:rPr>
          <w:rFonts w:cs="Times New Roman" w:ascii="Times New Roman" w:hAnsi="Times New Roman"/>
          <w:i/>
          <w:sz w:val="23"/>
          <w:szCs w:val="23"/>
          <w:lang w:eastAsia="zh-CN"/>
        </w:rPr>
        <w:t>Объемы привлечения средств областного бюджета за счет средств федерального бюджета и собственных средств областного бюджета включают в себя</w:t>
      </w:r>
      <w:r>
        <w:rPr>
          <w:rFonts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3"/>
          <w:szCs w:val="23"/>
          <w:lang w:eastAsia="zh-CN"/>
        </w:rPr>
        <w:t>объемы финансового обеспечения реализации муниципальной программы (подпрограммы) за счет указанных средств, отраженные в приложении 3 к подпрограмм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  <w:lang w:eastAsia="zh-CN"/>
        </w:rPr>
        <w:t xml:space="preserve">&lt;**&gt; </w:t>
      </w:r>
      <w:r>
        <w:rPr>
          <w:rFonts w:cs="Times New Roman" w:ascii="Times New Roman" w:hAnsi="Times New Roman"/>
          <w:i/>
          <w:sz w:val="23"/>
          <w:szCs w:val="23"/>
          <w:lang w:eastAsia="zh-CN"/>
        </w:rPr>
        <w:t>Сведения об участии поселений приводится в муниципальных программах района в случае участия поселени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i/>
          <w:sz w:val="23"/>
          <w:szCs w:val="23"/>
          <w:lang w:eastAsia="zh-C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Приложение № 12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Никольского 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>Приложение 6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/>
      </w:pPr>
      <w:r>
        <w:rPr>
          <w:rFonts w:eastAsia="Times New Roman" w:cs="Times New Roman" w:ascii="Times New Roman" w:hAnsi="Times New Roman"/>
          <w:b/>
          <w:lang w:eastAsia="zh-CN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zh-CN"/>
        </w:rPr>
        <w:t>к подпрограмме 2 муниципальной программы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  <w:t>ПРОГНОЗ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  <w:t>сводных показателей муниципальных заданий на оказание муниципальных услуг (выполнение работ)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  <w:t>муниципальными бюджетными образовательными учреждениям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</w:r>
    </w:p>
    <w:tbl>
      <w:tblPr>
        <w:tblW w:w="161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2274"/>
        <w:gridCol w:w="1143"/>
        <w:gridCol w:w="850"/>
        <w:gridCol w:w="709"/>
        <w:gridCol w:w="709"/>
        <w:gridCol w:w="709"/>
        <w:gridCol w:w="708"/>
        <w:gridCol w:w="851"/>
        <w:gridCol w:w="1134"/>
        <w:gridCol w:w="992"/>
        <w:gridCol w:w="992"/>
        <w:gridCol w:w="851"/>
        <w:gridCol w:w="850"/>
        <w:gridCol w:w="850"/>
      </w:tblGrid>
      <w:tr>
        <w:trPr/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Наименование муниципальной услуги (работы)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Наименование показателя, характеризующего объем услуги (работы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Единица измерения объема муниципальной услуги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Значение показателя объема услуги (работы)</w:t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Расходы районного бюджета на оказание муниципальной услуги (выполнение работы), тыс. руб.</w:t>
            </w:r>
          </w:p>
        </w:tc>
      </w:tr>
      <w:tr>
        <w:trPr/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5</w:t>
            </w:r>
          </w:p>
        </w:tc>
      </w:tr>
      <w:tr>
        <w:trPr>
          <w:trHeight w:val="298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5</w:t>
            </w:r>
          </w:p>
        </w:tc>
      </w:tr>
      <w:tr>
        <w:trPr>
          <w:trHeight w:val="380" w:hRule="atLeast"/>
        </w:trPr>
        <w:tc>
          <w:tcPr>
            <w:tcW w:w="16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Учредитель: Управление образования администрации Никольского муниципального района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Реализация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Контингент обучающихс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2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2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2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2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26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81 130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03 649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15 814,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92 034,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92 034,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92 034,3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Реализация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Укомплектованность кадрам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</w:tr>
      <w:tr>
        <w:trPr>
          <w:trHeight w:val="1592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, аттестованных на квалификационную категорию; повысивших квалификацию за последние 5 л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27" w:right="678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392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25"/>
      </w:pPr>
    </w:lvl>
    <w:lvl w:ilvl="1">
      <w:start w:val="1"/>
      <w:numFmt w:val="decimal"/>
      <w:lvlText w:val="2.%2."/>
      <w:lvlJc w:val="left"/>
      <w:pPr>
        <w:tabs>
          <w:tab w:val="num" w:pos="1418"/>
        </w:tabs>
        <w:ind w:left="1418" w:hanging="709"/>
      </w:pPr>
    </w:lvl>
    <w:lvl w:ilvl="2">
      <w:start w:val="1"/>
      <w:numFmt w:val="decimal"/>
      <w:lvlText w:val="%1.%2.%3."/>
      <w:lvlJc w:val="left"/>
      <w:pPr>
        <w:tabs>
          <w:tab w:val="num" w:pos="2552"/>
        </w:tabs>
        <w:ind w:left="2552" w:hanging="993"/>
      </w:p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425"/>
      </w:pPr>
    </w:lvl>
    <w:lvl w:ilvl="4">
      <w:start w:val="1"/>
      <w:numFmt w:val="decimal"/>
      <w:lvlText w:val="%1.%2.%3.%4.%5."/>
      <w:lvlJc w:val="left"/>
      <w:pPr>
        <w:tabs>
          <w:tab w:val="num" w:pos="5389"/>
        </w:tabs>
        <w:ind w:left="2941" w:hanging="792"/>
      </w:pPr>
    </w:lvl>
    <w:lvl w:ilvl="5">
      <w:start w:val="1"/>
      <w:numFmt w:val="decimal"/>
      <w:lvlText w:val="%1.%2.%3.%4.%5.%6."/>
      <w:lvlJc w:val="left"/>
      <w:pPr>
        <w:tabs>
          <w:tab w:val="num" w:pos="6469"/>
        </w:tabs>
        <w:ind w:left="3445" w:hanging="936"/>
      </w:pPr>
    </w:lvl>
    <w:lvl w:ilvl="6">
      <w:start w:val="1"/>
      <w:numFmt w:val="decimal"/>
      <w:lvlText w:val="%1.%2.%3.%4.%5.%6.%7."/>
      <w:lvlJc w:val="left"/>
      <w:pPr>
        <w:tabs>
          <w:tab w:val="num" w:pos="7189"/>
        </w:tabs>
        <w:ind w:left="3949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69"/>
        </w:tabs>
        <w:ind w:left="4453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49"/>
        </w:tabs>
        <w:ind w:left="5029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45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firstLine="708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kern w:val="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en-US" w:eastAsia="zh-C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lang w:val="en-US"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 w:eastAsia="zh-CN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lang w:val="en-U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  <w:sz w:val="28"/>
      <w:szCs w:val="28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lang w:val="en-U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  <w:i w:val="false"/>
      <w:sz w:val="28"/>
      <w:szCs w:val="28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11">
    <w:name w:val="Основной шрифт абзаца1"/>
    <w:qFormat/>
    <w:rPr/>
  </w:style>
  <w:style w:type="character" w:styleId="FontStyle87">
    <w:name w:val="Font Style8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qFormat/>
    <w:rPr>
      <w:sz w:val="28"/>
    </w:rPr>
  </w:style>
  <w:style w:type="character" w:styleId="Style17">
    <w:name w:val="МОН основной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Arial" w:hAnsi="Arial" w:cs="Arial"/>
      <w:sz w:val="18"/>
    </w:rPr>
  </w:style>
  <w:style w:type="character" w:styleId="FontStyle90">
    <w:name w:val="Font Style90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51">
    <w:name w:val="Знак Знак51"/>
    <w:qFormat/>
    <w:rPr>
      <w:color w:val="000000"/>
      <w:sz w:val="28"/>
      <w:szCs w:val="28"/>
      <w:lang w:val="ru-RU"/>
    </w:rPr>
  </w:style>
  <w:style w:type="character" w:styleId="PageNumber">
    <w:name w:val="Page Number"/>
    <w:rPr>
      <w:rFonts w:cs="Times New Roman"/>
    </w:rPr>
  </w:style>
  <w:style w:type="character" w:styleId="12">
    <w:name w:val="Сильная ссылка1"/>
    <w:qFormat/>
    <w:rPr>
      <w:rFonts w:cs="Times New Roman"/>
      <w:b/>
      <w:bCs/>
      <w:smallCaps/>
      <w:color w:val="000000"/>
      <w:spacing w:val="5"/>
      <w:u w:val="single"/>
    </w:rPr>
  </w:style>
  <w:style w:type="character" w:styleId="13">
    <w:name w:val="Слабая ссылка1"/>
    <w:qFormat/>
    <w:rPr>
      <w:rFonts w:cs="Times New Roman"/>
      <w:smallCaps/>
      <w:color w:val="000000"/>
      <w:u w:val="single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Текст сноски Знак1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20">
    <w:name w:val="МОН Знак"/>
    <w:qFormat/>
    <w:rPr>
      <w:sz w:val="28"/>
      <w:szCs w:val="28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Style21">
    <w:name w:val="Символ сноски"/>
    <w:qFormat/>
    <w:rPr>
      <w:vertAlign w:val="superscript"/>
    </w:rPr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10pt">
    <w:name w:val="Основной текст + 10 pt"/>
    <w:qFormat/>
    <w:rPr>
      <w:rFonts w:ascii="Times New Roman" w:hAnsi="Times New Roman" w:cs="Times New Roman"/>
      <w:spacing w:val="0"/>
      <w:sz w:val="20"/>
      <w:szCs w:val="20"/>
    </w:rPr>
  </w:style>
  <w:style w:type="character" w:styleId="HeaderChar">
    <w:name w:val="Header Char"/>
    <w:qFormat/>
    <w:rPr>
      <w:rFonts w:ascii="Times New Roman CYR" w:hAnsi="Times New Roman CYR" w:cs="Times New Roman CYR"/>
      <w:sz w:val="28"/>
      <w:szCs w:val="28"/>
      <w:lang w:val="ru-RU" w:bidi="ar-SA"/>
    </w:rPr>
  </w:style>
  <w:style w:type="character" w:styleId="FooterChar">
    <w:name w:val="Footer Char"/>
    <w:qFormat/>
    <w:rPr>
      <w:rFonts w:ascii="Times New Roman CYR" w:hAnsi="Times New Roman CYR" w:cs="Times New Roman CYR"/>
      <w:sz w:val="28"/>
      <w:szCs w:val="28"/>
      <w:lang w:val="ru-RU" w:bidi="ar-SA"/>
    </w:rPr>
  </w:style>
  <w:style w:type="character" w:styleId="15">
    <w:name w:val="Заголовок №1_"/>
    <w:qFormat/>
    <w:rPr>
      <w:sz w:val="26"/>
      <w:szCs w:val="26"/>
      <w:lang w:bidi="ar-SA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Text11">
    <w:name w:val="text11"/>
    <w:qFormat/>
    <w:rPr/>
  </w:style>
  <w:style w:type="character" w:styleId="WW1">
    <w:name w:val="WW-Сильная ссылка1"/>
    <w:qFormat/>
    <w:rPr>
      <w:rFonts w:cs="Times New Roman"/>
      <w:b/>
      <w:bCs/>
      <w:smallCaps/>
      <w:color w:val="000000"/>
      <w:spacing w:val="5"/>
      <w:u w:val="single"/>
    </w:rPr>
  </w:style>
  <w:style w:type="character" w:styleId="WW11">
    <w:name w:val="WW-Слабая ссылка1"/>
    <w:qFormat/>
    <w:rPr>
      <w:rFonts w:cs="Times New Roman"/>
      <w:smallCaps/>
      <w:color w:val="000000"/>
      <w:u w:val="single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22">
    <w:name w:val="Подзаголовок Знак"/>
    <w:qFormat/>
    <w:rPr>
      <w:b/>
      <w:bCs/>
      <w:sz w:val="28"/>
      <w:szCs w:val="17"/>
    </w:rPr>
  </w:style>
  <w:style w:type="character" w:styleId="16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17">
    <w:name w:val="Верхний колонтитул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18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HTML1">
    <w:name w:val="Стандартный HTML Знак1"/>
    <w:qFormat/>
    <w:rPr>
      <w:rFonts w:ascii="Courier New" w:hAnsi="Courier New" w:eastAsia="Times New Roman" w:cs="Times New Roman"/>
      <w:sz w:val="20"/>
      <w:szCs w:val="20"/>
      <w:lang w:val="en-US" w:eastAsia="zh-CN"/>
    </w:rPr>
  </w:style>
  <w:style w:type="character" w:styleId="19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character" w:styleId="110">
    <w:name w:val="Подзаголовок Знак1"/>
    <w:qFormat/>
    <w:rPr>
      <w:rFonts w:ascii="Times New Roman" w:hAnsi="Times New Roman" w:eastAsia="Times New Roman" w:cs="Times New Roman"/>
      <w:b/>
      <w:bCs/>
      <w:sz w:val="28"/>
      <w:szCs w:val="17"/>
      <w:lang w:val="en-US" w:eastAsia="zh-CN"/>
    </w:rPr>
  </w:style>
  <w:style w:type="character" w:styleId="22">
    <w:name w:val="Сильная ссылка2"/>
    <w:qFormat/>
    <w:rPr>
      <w:rFonts w:cs="Times New Roman"/>
      <w:b/>
      <w:bCs/>
      <w:smallCaps/>
      <w:color w:val="000000"/>
      <w:spacing w:val="5"/>
      <w:u w:val="single"/>
    </w:rPr>
  </w:style>
  <w:style w:type="character" w:styleId="23">
    <w:name w:val="Слабая ссылка2"/>
    <w:qFormat/>
    <w:rPr>
      <w:rFonts w:cs="Times New Roman"/>
      <w:smallCaps/>
      <w:color w:val="000000"/>
      <w:u w:val="single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1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24">
    <w:name w:val="Заголовок Знак"/>
    <w:qFormat/>
    <w:rPr>
      <w:rFonts w:ascii="Times New Roman" w:hAnsi="Times New Roman" w:eastAsia="Times New Roman" w:cs="Times New Roman"/>
      <w:sz w:val="28"/>
      <w:lang w:val="en-US"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360" w:before="0" w:after="0"/>
      <w:ind w:right="113" w:hanging="0"/>
      <w:jc w:val="both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6">
    <w:name w:val="Название объекта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Mangal;Liberation Mono"/>
      <w:i/>
      <w:iCs/>
      <w:sz w:val="24"/>
      <w:szCs w:val="24"/>
      <w:lang w:eastAsia="zh-CN"/>
    </w:rPr>
  </w:style>
  <w:style w:type="paragraph" w:styleId="112">
    <w:name w:val="Указатель1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Mangal;Liberation Mono"/>
      <w:sz w:val="24"/>
      <w:szCs w:val="24"/>
      <w:lang w:eastAsia="zh-CN"/>
    </w:rPr>
  </w:style>
  <w:style w:type="paragraph" w:styleId="7">
    <w:name w:val="Знак Знак7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ConsPlusCell1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HTML2">
    <w:name w:val="Стандартный HTML"/>
    <w:basedOn w:val="Normal"/>
    <w:qFormat/>
    <w:pPr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" w:cs="Times New Roman CYR"/>
      <w:b/>
      <w:bCs/>
      <w:color w:val="auto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spacing w:lineRule="auto" w:line="240" w:before="0" w:after="120"/>
      <w:ind w:left="283" w:hanging="0"/>
    </w:pPr>
    <w:rPr>
      <w:rFonts w:ascii="Times New Roman CYR" w:hAnsi="Times New Roman CYR" w:eastAsia="Times New Roman" w:cs="Times New Roman CYR"/>
      <w:sz w:val="24"/>
      <w:szCs w:val="24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8">
    <w:name w:val="МОН основной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Default115">
    <w:name w:val="Стиль Default + Междустр.интервал:  множитель 115 ин"/>
    <w:basedOn w:val="Default"/>
    <w:qFormat/>
    <w:pPr>
      <w:spacing w:lineRule="auto" w:line="480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 CYR" w:hAnsi="Times New Roman CYR" w:eastAsia="Times New Roman" w:cs="Times New Roman CYR"/>
      <w:sz w:val="24"/>
      <w:szCs w:val="24"/>
      <w:lang w:eastAsia="zh-CN"/>
    </w:rPr>
  </w:style>
  <w:style w:type="paragraph" w:styleId="Style30">
    <w:name w:val="Номер"/>
    <w:basedOn w:val="Normal"/>
    <w:qFormat/>
    <w:pPr>
      <w:spacing w:lineRule="auto" w:line="240" w:before="60" w:after="60"/>
      <w:jc w:val="center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113">
    <w:name w:val="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2" w:before="0" w:after="0"/>
      <w:ind w:hanging="336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3" w:before="0" w:after="0"/>
      <w:ind w:hanging="355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22" w:before="0" w:after="0"/>
      <w:ind w:hanging="346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49">
    <w:name w:val="Style4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485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  <w:lang w:val="en-US" w:eastAsia="zh-CN"/>
    </w:rPr>
  </w:style>
  <w:style w:type="paragraph" w:styleId="211">
    <w:name w:val="Знак2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Style35">
    <w:name w:val="Жирный (паспорт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b/>
      <w:sz w:val="28"/>
      <w:szCs w:val="28"/>
      <w:lang w:eastAsia="zh-CN"/>
    </w:rPr>
  </w:style>
  <w:style w:type="paragraph" w:styleId="Style36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6"/>
      <w:szCs w:val="26"/>
      <w:lang w:eastAsia="zh-CN"/>
    </w:rPr>
  </w:style>
  <w:style w:type="paragraph" w:styleId="114">
    <w:name w:val="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5">
    <w:name w:val="Знак Знак2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H11H1Charh1chLevel1TopicHeadingSectionChapter">
    <w:name w:val="Заголовок 1;H1;1;H1 Char;Заголов;Çàãîëîâ;h1;ch;Глава;(раздел);Level 1 Topic Heading;Section;(Chapter)"/>
    <w:basedOn w:val="Normal"/>
    <w:qFormat/>
    <w:pPr>
      <w:numPr>
        <w:ilvl w:val="0"/>
        <w:numId w:val="3"/>
      </w:numPr>
      <w:spacing w:lineRule="auto" w:line="360" w:before="0" w:after="0"/>
      <w:ind w:left="0" w:right="113" w:hanging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26">
    <w:name w:val="Заголовок 2 занятия"/>
    <w:basedOn w:val="Normal"/>
    <w:qFormat/>
    <w:pPr>
      <w:numPr>
        <w:ilvl w:val="0"/>
        <w:numId w:val="2"/>
      </w:numPr>
      <w:tabs>
        <w:tab w:val="clear" w:pos="708"/>
        <w:tab w:val="left" w:pos="1418" w:leader="none"/>
      </w:tabs>
      <w:spacing w:lineRule="auto" w:line="360" w:before="0" w:after="0"/>
      <w:ind w:left="1418" w:right="113" w:hanging="709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15">
    <w:name w:val="Знак1"/>
    <w:basedOn w:val="Normal"/>
    <w:qFormat/>
    <w:pPr>
      <w:spacing w:lineRule="auto" w:line="360" w:before="280" w:after="280"/>
      <w:ind w:right="113" w:hanging="0"/>
      <w:jc w:val="both"/>
    </w:pPr>
    <w:rPr>
      <w:rFonts w:ascii="Tahoma" w:hAnsi="Tahoma" w:eastAsia="Times New Roman" w:cs="Tahoma"/>
      <w:sz w:val="20"/>
      <w:szCs w:val="20"/>
      <w:lang w:val="en-US" w:eastAsia="zh-CN"/>
    </w:rPr>
  </w:style>
  <w:style w:type="paragraph" w:styleId="HeadingBase">
    <w:name w:val="Heading Base"/>
    <w:basedOn w:val="Normal"/>
    <w:next w:val="Normal"/>
    <w:qFormat/>
    <w:pPr>
      <w:keepNext w:val="true"/>
      <w:keepLines/>
      <w:spacing w:lineRule="atLeast" w:line="220" w:before="140" w:after="0"/>
      <w:ind w:left="1080" w:hanging="0"/>
    </w:pPr>
    <w:rPr>
      <w:rFonts w:ascii="Times New Roman" w:hAnsi="Times New Roman" w:eastAsia="Times New Roman" w:cs="Times New Roman"/>
      <w:b/>
      <w:spacing w:val="-20"/>
      <w:kern w:val="2"/>
      <w:szCs w:val="24"/>
      <w:lang w:eastAsia="zh-CN"/>
    </w:rPr>
  </w:style>
  <w:style w:type="paragraph" w:styleId="321">
    <w:name w:val="Основной текст 3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16"/>
      <w:szCs w:val="16"/>
      <w:lang w:val="en-US" w:eastAsia="zh-CN"/>
    </w:rPr>
  </w:style>
  <w:style w:type="paragraph" w:styleId="Style38">
    <w:name w:val="Движение"/>
    <w:qFormat/>
    <w:pPr>
      <w:widowControl w:val="false"/>
      <w:suppressAutoHyphens w:val="true"/>
      <w:bidi w:val="0"/>
      <w:spacing w:lineRule="atLeast" w:line="36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116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  <w:lang w:eastAsia="zh-CN"/>
    </w:rPr>
  </w:style>
  <w:style w:type="paragraph" w:styleId="117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 w:eastAsia="zh-CN"/>
    </w:rPr>
  </w:style>
  <w:style w:type="paragraph" w:styleId="312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Style39">
    <w:name w:val="МОН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WW2">
    <w:name w:val="WW-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18">
    <w:name w:val="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17"/>
      <w:lang w:val="en-US" w:eastAsia="zh-CN"/>
    </w:rPr>
  </w:style>
  <w:style w:type="paragraph" w:styleId="119">
    <w:name w:val="Заголовок №1"/>
    <w:basedOn w:val="Normal"/>
    <w:qFormat/>
    <w:pPr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sz w:val="26"/>
      <w:szCs w:val="26"/>
      <w:lang w:val="en-US" w:eastAsia="zh-CN"/>
    </w:rPr>
  </w:style>
  <w:style w:type="paragraph" w:styleId="71">
    <w:name w:val="Знак Знак7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13">
    <w:name w:val="Основной текст 21"/>
    <w:basedOn w:val="Normal"/>
    <w:qFormat/>
    <w:pPr>
      <w:suppressAutoHyphens w:val="true"/>
    </w:pPr>
    <w:rPr>
      <w:rFonts w:ascii="Calibri" w:hAnsi="Calibri" w:eastAsia="Arial Unicode MS" w:cs="Tahoma"/>
      <w:kern w:val="2"/>
      <w:lang w:eastAsia="zh-CN"/>
    </w:rPr>
  </w:style>
  <w:style w:type="paragraph" w:styleId="Style40">
    <w:name w:val="Содержимое таблицы"/>
    <w:basedOn w:val="Normal"/>
    <w:qFormat/>
    <w:pPr>
      <w:suppressLineNumbers/>
      <w:suppressAutoHyphens w:val="true"/>
    </w:pPr>
    <w:rPr>
      <w:rFonts w:ascii="Calibri" w:hAnsi="Calibri" w:eastAsia="Arial Unicode MS" w:cs="Tahoma"/>
      <w:kern w:val="2"/>
      <w:lang w:eastAsia="zh-CN"/>
    </w:rPr>
  </w:style>
  <w:style w:type="paragraph" w:styleId="72">
    <w:name w:val="Знак Знак7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20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paragraph" w:styleId="WW7">
    <w:name w:val="WW-Знак Знак7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1">
    <w:name w:val="WW-Знак2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WW3">
    <w:name w:val="WW-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2">
    <w:name w:val="WW-Абзац списка1"/>
    <w:basedOn w:val="Normal"/>
    <w:qFormat/>
    <w:pPr>
      <w:ind w:left="720" w:hanging="0"/>
    </w:pPr>
    <w:rPr>
      <w:rFonts w:ascii="Calibri" w:hAnsi="Calibri" w:eastAsia="Times New Roman" w:cs="Calibri"/>
      <w:lang w:eastAsia="zh-CN"/>
    </w:rPr>
  </w:style>
  <w:style w:type="paragraph" w:styleId="WW13">
    <w:name w:val="WW-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1">
    <w:name w:val="WW-Знак Знак7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yle43">
    <w:name w:val="Заголовок таблицы"/>
    <w:basedOn w:val="Style40"/>
    <w:qFormat/>
    <w:pPr>
      <w:jc w:val="center"/>
    </w:pPr>
    <w:rPr>
      <w:b/>
      <w:bCs/>
    </w:rPr>
  </w:style>
  <w:style w:type="paragraph" w:styleId="Style44">
    <w:name w:val="Содержимое врезки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WW711">
    <w:name w:val="WW-Знак Знак7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11">
    <w:name w:val="WW-Знак2 Знак Знак 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4">
    <w:name w:val="WW-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CharChar1">
    <w:name w:val="WW-Char Char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WW15">
    <w:name w:val="WW-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7">
    <w:name w:val="Абзац списка2"/>
    <w:basedOn w:val="Normal"/>
    <w:qFormat/>
    <w:pPr>
      <w:ind w:left="720" w:hanging="0"/>
    </w:pPr>
    <w:rPr>
      <w:rFonts w:ascii="Calibri" w:hAnsi="Calibri" w:eastAsia="Times New Roman" w:cs="Calibri"/>
      <w:lang w:eastAsia="zh-CN"/>
    </w:rPr>
  </w:style>
  <w:style w:type="paragraph" w:styleId="WW16">
    <w:name w:val="WW-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11">
    <w:name w:val="WW-Знак Знак Знак Знак Знак Знак 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12">
    <w:name w:val="WW-Знак Знак7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0" w:before="600" w:after="90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Msonormal">
    <w:name w:val="msonormal"/>
    <w:basedOn w:val="Normal"/>
    <w:qFormat/>
    <w:pPr>
      <w:spacing w:lineRule="auto" w:line="240" w:before="0" w:after="120"/>
      <w:ind w:left="283" w:hanging="0"/>
    </w:pPr>
    <w:rPr>
      <w:rFonts w:ascii="Times New Roman CYR" w:hAnsi="Times New Roman CYR" w:eastAsia="Times New Roman" w:cs="Times New Roman CYR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4:02:00Z</dcterms:created>
  <dc:creator>User</dc:creator>
  <dc:description/>
  <cp:keywords/>
  <dc:language>en-US</dc:language>
  <cp:lastModifiedBy>user</cp:lastModifiedBy>
  <cp:lastPrinted>2019-09-04T14:28:00Z</cp:lastPrinted>
  <dcterms:modified xsi:type="dcterms:W3CDTF">2020-09-24T14:10:00Z</dcterms:modified>
  <cp:revision>21</cp:revision>
  <dc:subject/>
  <dc:title>ПРОЕКТ</dc:title>
</cp:coreProperties>
</file>